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-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: CRIM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: Peter 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 fee : 20,- US$ or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game CRIME FIGHTER. It would be n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your supply. But please n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hareware version of this program is allow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sold for a small fee, distributed on CD-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mailboxes and interne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this rights don't apply to the registered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catalog and your program descriptions must clearl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a shareware program. Don't describe it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or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allowed to distribute versions with mi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s. This will be reported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are in possession of an incomplete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Steffen             telephone: +49 05223/76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71             fax      : +49 05223/761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: PeterSteffen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70 Kirchle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can also be downloaded from my 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Peter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nice if you could use the following tex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the program Crime Fighter in your catalo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apply so much space to describe th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use the 1..8 - line texts that foll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(version 1.5 - 1997) is a game for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. In contrast to many other games you don'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crimes, but you try to commit as many of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For example you can play pickpocket,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arkets and hotels, steal cars, kidnap children,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, attack mail trains, and so on. Because you are in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you have many different possibilities for thi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igh standing already you are also able to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gsters that join your gang. This gangsters th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d or equipped with weapons (for example with pist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gu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im is to seize the power in the underworld. Bu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very dangerous, particularly since the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xactly the same. But also the police are har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rse of the game consists of driving around in 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visible town and entering different building ther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s you are given the possibility to do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. Many decisions are also be connected with actio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you have to prove you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has nice high-resolution graphic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completely with mouse (keyboard contro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friend of black humor, this game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for you because of the macabre j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 careful: Crime Fighter is absolute addi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with completely new town, new buildings, new cr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 texts in English and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XT/AT with at least 640 KB RAM, EGA/VGA-graphics,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mous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1..8 - lines long and 50 row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ccording to how much space you can/want to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: crime simulator, 1-4 pl.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: Commit as many crime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 players,mouse recommended, hard drive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Commit as many crimes as possible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mouse recommended, hard drive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Commit as many crimes as possible.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of the underworld, 1-4 players, Engl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texts, mouse recommended,hard drive,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. English and German tex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recommended, HDD, EGA/VGA, New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etc.). English and German texts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hard drive, EGA/VGA, New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steal cars, etc.). English an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, mouse recommended, but also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nice EGA/VGA-graphics, New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steal cars, etc.). English an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, mouse recommended, but also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nice EGA/VGA-graphics, ani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from 1997! Author: Peter St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