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PPO (TM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PROHIBITED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5.0 or high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6 33 Mhz or hig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Meg RAM Memor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Megs Free Hard Drive Spa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Graphics Car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or Joysti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car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oundcar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nd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, or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 your system and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system's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's manua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choo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hear no sou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chosen the correc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ddress, DMA, and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volume turned up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nd powe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have a sound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and your address i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rrupt is 5 or 7,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A channel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the gam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's bes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iven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BLU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choos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to install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soundcard, and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 sure to configur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You can chang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any tim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program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in the g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a D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un from Windows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BLUPPO.EXE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ing,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dig into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formation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.  The most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run under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(TM). 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LUPPO.EXE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many question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from people asking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  Well, here's how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ME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ame to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ame in the follow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less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BLU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go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nd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UPPO'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PPO.EXE icon in the game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setup program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looks for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sound card software w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a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H1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tech-head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 the setup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know it was un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your card, so try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sound to play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you ha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your sound card,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card. 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ound card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Run your sound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oftware and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RQ, and DMA numbers, the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into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BLU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onl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it the 'F4' key at the B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       - Exit instruc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pacebar'  - Pause the t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ter'     - Speed up the 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U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-water extravaganza. Blupp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fish in each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alling boulders and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eon. And if that's not ba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conserve oxygen!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 features grea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Supports 2 simultane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PPO (T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PROHIBITED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