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���w ������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b 1547�e. ���B�� �q�a������ �a�w �����e�� �a�a�v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�</w:t>
      </w:r>
      <w:r>
        <w:rPr>
          <w:rtl w:val="true"/>
        </w:rPr>
        <w:t>׉</w:t>
      </w:r>
      <w:r>
        <w:rPr/>
        <w:t>� ���</w:t>
      </w:r>
      <w:r>
        <w:rPr/>
        <w:t>a�e�e �a�i �ỡ�a�� ���a��, ����i�e ���e�A �a�v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a�A�a�a �����e�A�A �q�b�I ���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a, �a�A���� �a�a�A�a�A �ᕩ�a �i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��� �a�����</w:t>
      </w:r>
      <w:r>
        <w:rPr>
          <w:rtl w:val="true"/>
        </w:rPr>
        <w:t xml:space="preserve">׷� </w:t>
      </w:r>
      <w:r>
        <w:rPr/>
        <w:t>3</w:t>
      </w:r>
      <w:r>
        <w:rPr/>
        <w:t>�a, �a�����a�a �����e�� 7�����i �a�� �añ�� �a�i �����a�v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e �a�� �����i�� ����e ��A, �a�A���A�A �w���� ÷ѡ�i ���v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q�i�e �a�i '�</w:t>
      </w:r>
      <w:r>
        <w:rPr/>
        <w:t>ᢁ�</w:t>
      </w:r>
      <w:r>
        <w:rPr/>
        <w:t>i ���i �x�e �a'�a�e ���q�a�� ÷���a�a �</w:t>
      </w:r>
      <w:r>
        <w:rPr/>
        <w:t>ᢁ�</w:t>
      </w:r>
      <w:r>
        <w:rPr/>
        <w:t>i ��i ���A�a�v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a �a�A���e ��</w:t>
      </w:r>
      <w:r>
        <w:rPr>
          <w:rtl w:val="true"/>
        </w:rPr>
        <w:t>ב</w:t>
      </w:r>
      <w:r>
        <w:rPr/>
        <w:t>a�� �a�q�i �|�A�� ����i �q��a�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ҁ�� �a�i �� �a�e ��a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