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 SOFTWARE LICENSE AGREEMENT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greement between you, the END-USER, and DEVASOFT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wnership, use, and distribution of AMY'S FUN-2-3 ADVENTUR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FTWARE").  By placing or copying the SOFTWARE onto your compute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or installing the SOFTWARE onto your computer, or loading 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you are agreeing to be bound by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urposes of this Agreement and at any time during the ter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, the following terms shall have the respective meaning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term "SOFTWARE" shall mean the SHAREWARE VERSION of AMY'S FUN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distributed and copyrighted by DEVASOFT.  THIS LICEN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pply to DEVASOFT'S non-shareware retail programs, which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tributed by DEV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term "END-USER" shall mean any third party which ob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for it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term "SHAREWARE DEALER" shall mean any independent sales orga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, distributor, retail store or other third party marke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term "COMMERCIAL DISTRIBUTION" shall mea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for money and/or other considerations.  It includes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ing the SOFTWARE in a retail environment (such as on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k or store shelf), or bundling the SOFTWARE with hardware.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VENDOR.DOC fil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term "TRADEMARKS" shall refer to the name of the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the program, and the name DEVASOFT, which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EV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RANT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ASOFT grants to you the right to use this SOFTWARE. 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, "use" means loading the SOFTWARE into RA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e SOFTWARE on a hard disk or other storage devi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reverse engineer, decompile, translate, disassemble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reate derivative works based upon the SOFTWARE.  You agr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not be shipped, transferred or exported into an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olation of the U.S. Export Administration Act an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tilize, in any other manner, the SOFTWARE in viol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WNERSHIP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owned by DEVASOFT and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laws and international treaty provisions.  You must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just like any other copyrighted material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and exceptions in section 4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ND-US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may make copies of the SOFTWARE to give to other END-USER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o files originally distributed with the SOFTWARE by DEVASO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EVASOFT allows and encourages bulletin board system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to distribute this SOFTWARE as long as no file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with the SOFTWARE by DEVASOFT are alter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ERCIAL DISTRIBUTION BY SHAREWARE DEA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ypes of COMMERCIAL DISTRIBUTION require permission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evasoft before distribution by a SHAREWARE DEALER can begi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VENDOR.DOC file which accompanies this file for mor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SOFTWARE IS PROVIDED "AS-IS".  DEVASOFT MAKES NO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ANY KIND CONCERNING THE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 OF THIS SOFTWARE.  IT IS THE SOL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 TO DETERMINE THE SUITABILITY OF THE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DEVASOFT BE LIABLE FOR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OR OTHER DAMAGES RESULTING FROM THE USE OR MAL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.  ADDITIONAL STATEMENTS SUCH AS DEALER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S, WHETHER ORAL OR WRITTEN, DO NOT CONSTITUTE WARRANT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ASOFT AND SHOULD NOT BE RELI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ISCELLANEOUS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Agreement constitutes the entire understanding and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END-USER and DEVASOFT and supersedes any and all pri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mporaneous oral or written communication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matter hereof, all of which are merged herein. 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process of the SOFTWARE, or place or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nto your computer hard drive, or load or run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gree to be bound by the terms and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n the event that any provision hereof is found invalid or unenfo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pursuant to judicial decree or decision,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 shall remain valid and enforceable according to its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provision is determined to be unenforceable, you agre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 of such provision to provide for enforcemen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on's intent, to the extent permitted by applicable law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ing the foregoing, it is expressly understood and agr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rovision of this Agreement which provides for a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, disclaimer of warranties or exclusion of damag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ble and independent of any other such provision and enfor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uch.  Further, it is expressly understood and agreed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any remedy hereunder is determined to have failed in its e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al purpose, all limitations of liability and exclusions of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th herein shall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Failure of a party to enforce any provision of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nstitute or be construed as a waiver of such provision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to enforce such pro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If you fail to comply with any of the terms of this Agreemen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shall be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is Agreement shall be construed and enforc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s of the State of California and subject to the jurisdi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t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THE LICENSE.DOC FILE, DATED 1/8/97, SUPERCEEDE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SAID DOCUMENT RELATING TO THE SHAREWARE VERSION OF A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-2-3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.DOC FILE COPYRIGHT 1997 DEVASOFT ALL RIGHTS RESERVED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COPIED IN PART OR IN FULL BY ANYONE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OF DEVA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