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nophage: Alien Bloodsport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/1996 Ar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lusive License to Apogee Software, Ltd.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8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+214-271-2137 ("Apogee Software, Ltd.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APOGEE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APOGEE'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Apogee", the Apoge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"Xenophage", and any of the characters contained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Apogee.  APOGE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ogee) grant back to Apogee an irrevocable royalty fre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Apogee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Dallas, Texas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8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