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AGREEMENT describes the only terms by which we, Do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 N.14 St. Quincy, Fl. 32351 (904)875-3051 permit distrib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"Ultimate"Game on CDROM, as long as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files are made, and no files removed from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Industrial Killers on CDROM, as long as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files are made, and no files removed from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ltimate", and as it may be upgraded or otherwise modif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Ultimat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In order to distribute "Ultimate"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ry to sell only the most current version of it, [2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ly from master copies received from us using high quality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technology, [3] include the words "Dog Softwar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and [4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Tallahassee,  f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