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ention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 your BBS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ial Epic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Epic Mega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s a world leader in developing and publish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pic's top hits include Epic Pinball, Jazz Jackrabbit, One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7, Tyrian, and the classic Jill of the Jungle.  More top-qualit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way -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is based in Rockville, Maryland.  The Epic team includes 15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han 30 independent programmers, artists, and musicians. 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pic is dedicated to bringing you great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pic distribution site is a BB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atures a special "Epic MegaGames"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rries all shareware in the Epic product line, which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ts new Epic releases for download as soon as they'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should my BBS become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distribution site,  you'll be able to attract new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oking for the latest and greatest shareware games. 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our sysop mailing list and receive occasional update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obtain the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Epic's games from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ec-PC BBS.  The world's largest BBS is the home BB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(high speed).....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...................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-PC is now available worldwide with local access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more information, call Exec-PC dir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file are also available on Exec-PC's ftp site: ftp.execp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uServe,  the world's largest and most popula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just GO EPIC to visit the Epic MegaGames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ll Epic ga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free sign-up information, call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&amp; Canada 1-800-524-3388         United Kingdom 0800-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0800-446-113           Germany        0130 3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800-025-240            Japan          0120-22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        080-022-7400           Switzerland    155 3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36-63-81-22            Elsewhere      +1 (614) 457-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ternet.  If you have access to Internet FTP,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games from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execpc.com           /pub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      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   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WorldWide Web.  Epic now has it's own Web page!  You can download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test shareware games from our Web page and read The Epic Mega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Web page: http://www.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Get the entire Epic file collection direct from Epic by mai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2 + $4 p&amp;h, we can send you the entire Epic collection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 check or money order in US funds drawn on a US 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SA/Mastercard information to: Epic MegaGames, 10406 Hol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Potomac MD 20854 USA.  Or call 800-972-7434 (+1-301-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ly) or fax 301-299-3841. Please specify either disk (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only)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pic games are zipped up and complete with FILE_I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do I find out about new Epic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CompuServe or Exec-PC,  you can visit our forum wee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INTERNET mailing list: For sysops who have an 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donet mail address, send an email to list@epicgames.c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your 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you to our Internet mailing list and send you period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unce new products, new releases, updates, and important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,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nty.  Thanks to Epic's new distribution partnership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up your BBS as a sit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,  a young new division of Epic MegaGames.  Safar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you the latest in small, innovative, high-quality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  Stay tuned for many interesting innovations in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,  I'm ready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nd an email to sysop@epicgames.com to make your site offi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Epic MegaGam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