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TT) Two Times Two (AKA: Tic Tac T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 - Compiled: 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: 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Digital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ype: Coded in MS Quick C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ode is available upon your register fee of $11 plus $1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register is just $5 plus $1 S&amp;H and comes with n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downloading our Two Times Two program/game. It's a simple Tic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e type game using a format like pictur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2  3                    To play, just type TTT [ENTER] and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-  -  * &lt;-Computer         see a grid like listed to left. To mo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-  -  -                    [LETTER] IE: a, b or c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-  -  X &lt;-You              to where you want to land. IE: c3 woul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on the site where the 'X' now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After you move, the computer '*' will place it's star on a spot &am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gain til either a tie comes up or a player wins by getting 3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on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win, the computer wins or a tie results, a shareware rem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use will result for a few seconds then our logo screen will co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he program. You may play this program as many times as you like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il 14 days from the time you first started playing it. If after y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 days are up, you find your still playing it, you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EGISTER fee of just $5 plus $1 for S&amp;H and we'll rush you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verison on a HD, 1.44MB floppy with 15 of our top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far and more. If you register for $11 plus $1 S&amp;H, you'll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te MS Quick C source code to this program! We accept check &amp; 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payable to: William Zettler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4 Spenc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nd, MO 63114-3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llow 7-10 days for order return to your place after you ship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as this software is user supported, meaning, your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nding in a register fee helps us create other great and fu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play with. We could not do what we do without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we have 15 other GREAT shareware programs for you to check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ce your order for just $6 or $12! Please keep those orders co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 or ideas about our program or something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at the above address. We're always looking for programmers in BC++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(MASM61) or MS Quick C that would like to work with us on a pro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game, to please write us ASAP and lets talk. We can off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er sale of the program plus a very nice programming fee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on the project(s) you help us with or program for us. If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t in music, programming or art, please, we'd love to hear from you!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, our staff get to work right from home! Write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