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reat (c) Sami Haikonen and Niklas Penttinen / Fragment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   Fragment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�s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 ���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� ���  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zbeding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r sind nicht f�r Sch�den verantwortlich die dire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kt aus der Benutzung von Thread und darin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nforder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0286 oder h�her</w:t>
        <w:tab/>
        <w:tab/>
        <w:tab/>
        <w:tab/>
        <w:t xml:space="preserve"> ( 386 empfoh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00 kB freier DOS Arbeitsspeicher mit Sound ( 550 kB ohne S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56k VGA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3.3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estplatte </w:t>
        <w:tab/>
        <w:tab/>
        <w:tab/>
        <w:tab/>
        <w:t xml:space="preserve"> ( 2.5 MB fre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lib und kompatible Karten</w:t>
        <w:tab/>
        <w:t xml:space="preserve"> ( Mu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 Blaster und kompatible Karten ( S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ystick ( w�hrend des Spiels und im Lad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20*400 VGA Grafik mit 25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ik &amp; Sound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-3 Spieler gleichzeitig -  mit- oder geg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ede Menge Aliens und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lligente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Thre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t ist ein Shoot em' Up Spiel, in dem Du in die Roll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soldaten schl�pfst. Zusammen mit Deinen Freunden geh�rt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en Aufgaben, die Kolonisten vor den �bergriff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irdischen zu 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s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Warum funktioniert die Tastatur nic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dingt durch die Bauweise von PC-Tastaturen kann es vorkomm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ne Tasten nicht registriert werden, wenn mehrere Taste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dr�ckt werden. Falls dieser Fall eintritt, belegen Sie die 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SETUP.EXE um, bis keine gegenseitige Beeinflussung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findet. Die Standard-Einstellung sollte jedoch bei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en keine Probleme v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Warum funktioniert die Soundkarte nic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�fen Sie ob die Soundkarte mit Adlib (Musik)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Blaster (Soundeffekte) kompatibel ist. Benutzen Sie SETUP.EXE,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Basisadresse (normalerweise 220h ) zu pr�fen. Falls Sie einen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 im Soundsystem finden, melden Sie sich bitte bei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eine Gravis Ultrasound besitzen, nutzen Sie den SBOS - Sb 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Warum h�ngt sich mein Rechner auf wenn ich das Spiel star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ie haben nicht genug freien Arbeit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at ben�tigt 600 kB, um mit Sound zu laufen und 550 kB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mieren Sie die Speicherverwaltung Ihres Systems. Hinweise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en Sie in der Anleitung Ihres Betriebs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Themen sollten Sie sich dabei anschau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/MEM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 (Load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schlimmsten Fall m�ssen Sie sich eine Bootdiskette 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ur die absolut ben�tigten Treiber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Der Joystick funtioniert nicht, war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er Joystick funktioniert nur im Spiel - aber nicht in den Men�s. De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mit dem Port 1 verbunden werden. Wenn Threat gestartet wird,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, da� sich der Joystick in der Mittelposition befinde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Joystick kalibrieren, wenn Sie beim Start eine andere Position 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as War's:)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