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is 3.1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requires an EGA or better color display and roughly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ris is a twist on the familiar Tetris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varying shapes, it has falling letter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ords. Words must be from 3-7 letters lo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pitalized names o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unts! You may find that playing Textris help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lling. It'll help polish up those Scrabble (or Scr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ain poin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s either horizontally or vertically. Tex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longest word it can find. If it finds two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, it will pick the first it comes acro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it may help to know that Textris scan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checking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sing the arrow keys. Either the spacebar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a letter drop faster. The key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o you can refer to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have the spacebar and down arrow drop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you can toggle that on with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ave a preview of the nex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on with the F6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toggled off and on with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 one more thing! On occasion, a blank tile will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into the letter of your choic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n the keyboard. Be quick, though!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own before you press a key, it will turn in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thing resembling mouse handling, for 3-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 left and right buttons function a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the middle button functions as a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and registra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ris is shareware. If you like it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fil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