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 �����  �����   �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    �    �����   �     �   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�    �    �   �   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ORY OF SK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ny is a squirrel who loves children, animals and sticky nut pud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ittle his father told him many stories of his fantastic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way lands.  Skunny wanted to be like his father and his ultimate wi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 in his own video games. He knew he must practice running, jum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strange places for things to eat. Skunny wrote to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kers but nobody wanted him (Shame!) So, he decided to star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ere he employed a programmer who knew an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coffee machines and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nut puddings they finally had their first game read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how to get Skunny into the computer. They tried scanning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me out in black and white and his tail fell off (Ouch!) 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ay to get Skunny inside the computer and that was to shrink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 machine. They washed Skunny for several days and he became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ide in the micr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are playing a game on your computer and it is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ear a small squeeky voice coming from your PC just thin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 �   �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 � 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 ����� �  � �  � �     </w:t>
      </w:r>
      <w:r>
        <w:rPr/>
        <w:t>(c) Magic Tou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ny, the fast-movin' high-jumpin' squirrel is back to his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 This time, he's searching for Lost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kunny's recent adventure he uncovered an ancient treasure map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incredible treasures scattered throughout remo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Guide Skunny through areas filled with obstacles and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beyond your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6 distinct locations each with its own obstacles and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reasures galore aboard a pirate ship in the high s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ic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chilling caves of the arctic in search of treasures buried in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reasure hidden in the halls of a huge medieval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e mysterious artifacts hidden deep in the pyramids of Eg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an oasis of Gold among the desert sand and palm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temples of the orient for riches beyond any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2-Bit, Lightning Fast, Parallax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Distinct Scrolling Layers for Incredible Dep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than 750,000 graphic game elements in all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b 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utiful Hand Draw Background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D Rendered Animations, Objects, an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 bit Stereo Sound Effects and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Unique Treasure Areas to Explore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 secret passages with treasures and bonuses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otal of more than ONE HUNDRED Levels and Bonus S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ckup Skeleton Keys, Gold Coins, Treasure Piles, an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 with Dozens of Incredible 3D anim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ape the treasure guardians before continuing to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-in Interactive Level Editor makes customizing level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levels 'on the fly', testing and playing inside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, Delete or Modify game levels with a built in Worl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chive and distribute your custom levels to anyon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ily Install custom levels for unlimited game play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Objects to interac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Keys, Gold Coins, Barrels, Ropes, Boosters, Bumpers, Min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, Saw Blades, Tilting Platforms,  Door Levers, Ligh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Bonus Bag, Topsy Turvy Bonus Bag, Sneaky Squirrel Bonus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Slicks, Ice Patches, Swinging Chains, Spikes, Spears, Bouncing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, Camp Fires, Nuts, Strawberries, Falling Stones, Moving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pitting Statues, Trap Doors, Secret Passages, Treasur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, bat, baseball bat, hammer, 5 coins bonus bag, 5 keys bonus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, pinball, super skunn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 �   � �  � �  � �  �     � �� ����� ����� �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 � ���� ����  ��      ���  ����� �����   �   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 ����� �  � �  � �        �  � �   � �  �    � 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player high speed 3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Scrolling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 Tracks in all !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actice or race an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Cups (15 tracks) of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characters to choose from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erse mo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any level to play (practic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s of crazy pickups (INVISIBLE, INVINCIBLE, MISSILE, BANAN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speed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k and cup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and music volumes adju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OPTIONS AVAILABLE, YOU WILL NEVER FINISH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  ����� ����   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   ���     �   �  �     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���� �  �    �   ����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�����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  � 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 Skunny's friends have been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help of his girlfriend and super model "Rosie" he mus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evil t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some of the treats that awai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 color graphics hand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! Fast! Scrolling. (Sonic move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t the clock to finish th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different characters to choose from, Skunny or Ro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Level Interval (You will laugh so hard, milk will com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is game today and make your PC scream for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 �  ����    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 ��      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 ���   ����    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  Skunny has been given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he recipe of the Pizza that has been stolen by the "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Of Cadiz". Skunny must travel back in time to ancient Rom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. On his final mission he must confront the "Chef Of Cadi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 with the crazed chef who was once described as "A pers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your mother in law 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eatures in this ground breaking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56 color graphics hand painted by one of the best artists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Springs/Catap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r Bombs for blowing away those nasty, nasty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bes for getting through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ret Sections full of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is game today! You'll need a strap around your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hin hitting the floor the first time you fire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 ���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  ����� ���  �����   �     ����� ��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�    �     �  �  � 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small bi-plane, a few bombs and a truck load of luck, SK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key installations and rid the world of the tyrant SADMAN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guide SKUNNY through the desert avoiding obstacles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ire, while taking on the many and varied aircraf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non-stop action, over the top explosions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, Desert Raid has all the right stuff to keep you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 to finish - PC REVIEW / December 19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256 COLORS GRAPHICS- SOUNDBLASTER - NON STOP ACTION -CRAZY ANIM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56 Color VGA graphics with fantastic funny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ugh at the crazy animations and sounds when a baddie ge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mart"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hine gun/Smart Bombs and Regular Bombs make for a hell of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 (If you have a Sound Blaster you a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eck of a tre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to play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of mayhem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 �����    ����� �  �   ����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 �����   �        �   ����   ����� ����� ����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  �      ����� �  �   ����� �     �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rework of the Atari Classic "MOONBUGGY". We have br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he 90's with 256 color VGA graphics and some of the wei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you have ever met. Meet the juggling SCHNOZ and the goo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 Schnoz in a non stop game of action and skill. You must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raters, whilst avoiding those mean green aliens, collect ou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nd recover the stolen satellite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Scrolling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zy,Crazy animations and sounds (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in Las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any leve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of mayhem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COPYRIGHT 1994, 1995 EDISYS SC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