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HERLOCK, The Game of Lo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game for the IBM PC family of compatib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BM PC compatible computer with at least 512K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GA/VGA compatible display with at least 128K or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icrosoft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will not function with CGA, MDA, or Hercule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ers, nor will it work without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rlock: a computerized graphical version of logic puzz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rlock is a game of deduction.  It is your task,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available in provided clues, to determine th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36 blocks.  Every puzzle can be solved by using the c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iminate possibilities until the location of a specific bloc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etermined.  Sherlock may be played by a SINGLE person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URNAMENT may be set up, with each person in the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ing to solve the same puzzle as quickly as possib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LIMIT may be set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 MAY DISTRIBUTE SHER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SHERLOCK.DOC for complete license and distribution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brief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VIDUALS may freely make copies of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rlock for friends and acquaintances, as long as no fee 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systems may also freely distribute Sherlock, as long as no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harged besides reasonable BBS subscription and/or connect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S *MUST* contact Everett Kaser Software for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permission to distribute the game.  This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lly granted to mail order disk vendors (who properly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hareware concept). All other distribution methods are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ed, but not alway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ame package MUST include the files listed below. 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may NOT be copied or distributed sepe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ERLO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ERLOC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IGINAL.S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AGES2 .S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AGES3 .S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RLOCK is being distributed as Shareware.  If you us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than one week, you are expected to pay for its use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the game send the registration fee of $15.00 (US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.  For your convenience, the file REGISTER.DOC may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obtain a registration form.  The author may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rett Kaser</w:t>
        <w:tab/>
        <w:tab/>
        <w:t>phone:</w:t>
        <w:tab/>
        <w:t>(503) 928-52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erlock</w:t>
        <w:tab/>
        <w:tab/>
        <w:t>Weekdays: 6:00pm - 9:00pm Pacif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O Box 403     </w:t>
        <w:tab/>
        <w:tab/>
        <w:t>Weekends: 8:30am - 9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bany, OR  97321-0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serve:</w:t>
        <w:tab/>
        <w:t>70673,15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ernet:</w:t>
        <w:tab/>
        <w:t>everett@kas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OL:</w:t>
        <w:tab/>
        <w:t>Everet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 may receive an update at any time by sending $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address.  Registered users may write or call at any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out the latest revision date or to receive other suppo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