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f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, describes the terms and conditions by which Sa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"Safari") will license other parties to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is intended solely for distribution as "shareware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).  No use, reproduction or distribution of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ies of the Program, is authorized except in compliance with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set for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NOTE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is program on CD-ROM or in any retai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without explicit written permission from Safari Softwa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tected by copyright in the United States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 pursuant to international treaties.  Safari is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licensor of the Program, and the copyrights and other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here in.  The Program is intended solely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(i.e., "try-before-you-buy" software); it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 software or "freeware".  Safari encourages 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provisions of this Software License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copying or distribution of the Program, or of any copies 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, that is not in compliance with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ari authorizes distribution and/or copying of the Program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terms and conditions (the "Genera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") and with other terms and conditions set forth below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afari Software shall be credited as the owne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distribution of the Program (which shall includ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packaging, documentation, catalogs, program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, promotion and public re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Program shall be identified by name and shall b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as shareware (and not identified or described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", "public domain software", or the like) in al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shareware concept shall be explained in reasonable detail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(shareware is "try-before-you-buy"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by users (if any)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You may copy and/or distribute the Program only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tered form, with all files included unmodified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any additions, modifications or deletions except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aragraph.  You may not modify the Program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, and the Program must be distributed as a complet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change, delete, merge or rename any files 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 in any manner, and you may not add any files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(except for installation routines which do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operation or installation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You may not decompile, recompile, disassemble, reverse 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 or create derivative works of the Program or any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thereof except with Safari's prior express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Since the Program is intended for distribution only as share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not charge any fee or other compensation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you may charge a distribution fee for cos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e Program.  You are permitted, and encourag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d distribute copies of the Program to your friends,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nd co-workers without charge, for your and thei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commercial use, in compliance with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n accordance with the "try-before-you-buy" philosophy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, Safari strongly discourages charging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s more than $9.00 (U.S.) for distribution of the Prog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lements thereof).  If you charge more than $9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the Program or any elements thereof (inclusiv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, costs, expenses and other charges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s for copying, shipping, postage and handling, but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taxes), then you shall pay Safari a royalty equal to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(50%) of the excess of such charges above $9.00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ch individual user or recipient.  (By way of illustra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if you distribute the Program at a charge of $8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and $4.00 for shipping and handling (for a total of $12.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all pay Safari a royalty of $1.50 with respect to each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.)  In the event that such a royalty is payable to Safar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ll provide Safari with quarterly statements of account setting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oyalty owed in reasonable detail, accompanied by payment thereo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afari or its designee shall have the right to inspect and au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ks and records from time to time to verify the amou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ties due Safari 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You may not remove or alter any copyright or 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rogram, and you must take reasonable steps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s, trademarks and other rights of Safari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You recognize that your right to distribut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xclusive and that Safari can terminate the license grant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under at any time for any reason upon written notice.  Sa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s the right to withhold or withdraw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from anyone at any time for any reason. 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agraphs 4, 7, 13, 16, 17, 20, 21 and 22 hereof shall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xpiration or terminat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You shall take reasonable steps to ensure that the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, documentation and other material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re free from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his is the current version of the Program and all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have been withdrawn from distribution.  You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reasonable efforts to distribute only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f you have a question about this, please contact Safar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what is the latest version (you can do this through Safar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n CompuServe, GO E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Your limited right to distribute under thi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is personal and does not include any right of sub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You may not use, copy, modify, distribute or transf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element thereof in whole or in part, except a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You may not "rent" or "lease" the Program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Any permission, consent or approval of Safari referred to here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ranted or withheld in Safari's sole discretion (an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ly granted in writing, shall be deemed to be withh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DISCLAIMER OF WARRANTY AND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"AS IS".  SAFARI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NO WARRANTY OR REPRESENTATION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EXPRESS OR IMPLIED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ANY FILES, DOCUMENTATION 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OF OR RELATING THERETO OR ANY MEDIU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AY BE ON (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RRANTY OF MERCHANTABILITY OR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 OR OF QUALITY OR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NY CONTRARY PROVISIONS O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LAW, IN NO EVENT WILL SAFARI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DIRECT, INDIRECT,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, OR PUNITIVE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OR INABILITY TO USE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DOCUMENTATION OR ELEMENTS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CH OF WARRANTY OR CONTRACT, EVEN IF SA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S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 IN PARTICULAR, SAFARI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COSTS OR EXPENS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LIMITED TO THOSE INCURR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PROFITS OR REVENUE, LOSS OF US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LOSS OF DATA, THE COST OF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OR CLAIMS BY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THE LIABILITY OF SAF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 EVER EXCEED THE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TO USE THE PROGRAM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AIM.  THE USER OF THE PROGRAM BEAR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THE QUALITY AND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OTHER RISKS RELATING TO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THE PROGRAM.  BECAUS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ERENTLY COMPLEX AND MAY NOT BE COMPLETE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RRORS, ALL USERS ARE ADVISED TO VER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AND TO MAKE BACK-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This Software License Agreement shall be governed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ed in accordance with the internal laws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ryland applicable to agreements entered into and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erformed therein, without reference to confli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. It shall inure to the benefit of Safari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ors and assigns.  With respect to every matter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is Software License Agreement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 and venue of the state and federal court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ryland, and to service by certified mail,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, or as otherwise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Safari reserves the right to update the contents of the Progra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ssociated files, documentation and/or other elements,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ion from time to time, without the consent of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gation to, any licensed users o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All rights not expressly granted herein are reserved by Sa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In the event of any violation of this Agreement or failure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of the terms and conditions set forth herein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r infringement of any of Safari's rights, Safari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ll rights and remedies at law and in equity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ing the foregoing, in the event of any such violation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y, then in addition to its other rights and remedies, if Sa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elects Safari shall have the right to seek damages of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registration fee for the registered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the same name as the Program, with respect to ea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 distributed or copied and/or each user or recip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m the Program was distributed.  (By way of illustra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if the registration fee for the register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0.00 and distribution to 1,000 persons was made in vio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, then if Safari so elects Safari shall ha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 damages of not less than $50,000 under the provi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, in addition to its other rights and remedies at law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You will hold Safari, its officers, directors, employees, con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orneys, and agents, harmless from and against any and all clai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, damages, losses, liabilities, costs and expens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attorney's fees) arising directly or indirect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and omissions in copying and distributing the Program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 from any installation routine that you may a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If any provision of this Agreement is held to be void,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nforceable, it will not affect the validity of the bal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, which shall remain valid and enforceable accor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General Terms and Conditions,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apply to the types of distribution set forth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BBS's and Online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ari allows and encourages bulletin board systems and online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by modem as long as the Genera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et forth above are compli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 By Itself on Floppy Disk in non-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e Program alone on one or mor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(s) as long as the General Terms and Conditions set forth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d with, and provided that other than installation routin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fere with the proper operation or installation of the Program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or files are included on the floppy disk(s) that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.e., there is no bundling or multi-program disks or p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 on CD-RO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not distribute this program on CD-Ro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explicit written permission from Safar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not distribute this program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in stores or otherwise) without obtaining explici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Safar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via Subscriptions, "Disk-of-the-Month", Magazine "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" and "Cover CD'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 wishing to distribute this Program via subscriptions,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magazine "cover disks" and/or "cover CD's" must obtain Safar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, in addition to complying with the Genera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et forth above and other applicable terms and condit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nd we'll be glad to consider granting permission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ndle this Program with new hardware (computers, soun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s long as you comply with the General Terms and Condition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as long as you provide the Program free of charge (i.e.,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n addition to the hardware) to the purchaser when the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could let us know if you bund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rdware.  If you'd like more information about OEM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opportunities, please contact us!  We greatly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work with hardware manufacturers and res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Safari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  We are open to new opportunities, and we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unique forms of distribution as a way of reaching new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  We thank you for distributing Safari Soft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terms and condi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ari Software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+1 (800) 238-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+1 (301) 299-3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we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Bak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s SG19 2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+44 (0) 1767 26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+44 (0) 1767 262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teilung RMI (AA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fach 10 29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469 K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0130 82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0130 822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ari Software is a division of 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