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er Osmers, Isfeldstr. 18, D-22589 Hambu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+49-40-8704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Osmers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E A B A T T 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BATTLE ist  aus nostalgischen Gruenden entstanden: wer erinn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 nicht  an langweilige Schulstunden, verstecktes kariertes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, halblaute Zurufe "G4" - "Treffer" - "UBoot versenkt"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BATTLE ist  meine Version  des uralten "Schiffeversenkens"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Vorlaeuferversion  SEABATTLE 2.3 wurde von Jim Edwards,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e-Bewerter bei  Ziff-Davis Interactive (Cambridge, U.S.A.),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hrenden Vertreiber von  Qualitaets-Shareware, mit  drei S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) bewertet und wie folgt bespro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ABATTLE is a version of the classic Battleship game play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use.  You can play against the computer or a huma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game. Choose a  name and a  battle flag to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leet, which consists of 15 ships placed randomly or manu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. Watch  your  battle  flags  diminish  as  the enemy hi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et ... SEABATTLE is a pleasant game to play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erforder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386er Rechner,  VGA-Karte und -monitor, Maus (SEABATTLE ist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tt mausgesteuert), 525 KB verfuegbarer Haupt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   Geben Sie "INSTALL" ein und folgen den Anweis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 dieses Installations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.exe          Programm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_n25.eb1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_n25.eb2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_n25.eb3    } Sechs Grafikdateien, von se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_n25.eb4    } benoe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01.dat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02.dat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nitz.flt    } Vier vorbereitete Flottenaufmaersch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gumo.flt     } Sie koennen sie nutzen, Sie ko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mitz.flt     } diese Dateien aber auch loeschen, ohne d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rtovey.flt   } es auf den Programmablauf Auswirkung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battl.doc     Dies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ei Dateien  finden Sie  nicht in  Ihrem "Paket";  diese leg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 automatisch  an, so dass sie bei kuenftigen Aufruf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utz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bat25.ini     ASCII-Konfigurationsdatei; kann auch manuell e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rt werden (obgleich es aus dem Programm he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aus komfortabler 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m Benutzen eines beliebigen Editors ist zu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ten, dass die Namen maximal 10 Buchstaben 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in due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Anlage 2 zu dieser *.doc habe ich die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automatisch angelegte *.ini beigefu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battl.sco     Highscore-Datei; wird vom Programm angele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weils automatisch aktu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diese Datei geloescht, legt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neue (leere) Highscore-Datei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weder benutzen  Sie die  Datei INSTALL.EXE  - siehe oben 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kopieren  sea.exe, sea_n25.eb1  bis sea_n25.eb4,  screen0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screen02.dat sowie die Dateien mit der Endung *.flt "per Ha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in beliebiges Verzeichnis, fer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empfehle,  vor dem ersten Spiel die kleine Demonstration a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h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 Eingabe  von "SEA" nach dem DOS-Prompt und &lt;RETURN&gt;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der eigentlichen Seeschlacht wird  Ihre  Hardware 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estet: werden ein Prozessor &lt; 80386 CPU, eine Grafikkarte &lt;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stgestellt oder das Fehlen einer Maus/eines Maustreibers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informiert und das Programm bricht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as  Installationsprogramm  INSTALL.EXE  fuehrt die gleichen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au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einem Rechner mit einer  80386 CPU laeuft der (animierte)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n nur sehr langsam;  in diesem Fall sollten Sie die 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&lt;Konfigurations&gt;-Bildschirm fuer kuenftige Spiele ab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erdem koennen Sie in diesem Bildschirm per  Mausklick auswae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n Modus (Spieler gegen Computer/Spieler gegen Spiel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raeusch an/aus (letzteres beim Spiel im Buero zu empfehlen 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e Namen des/der Spieler(s)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ier Flaggen, die die einzelnen Flotten symboli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werden  hier kurz  wiederholt -  obwohl sie  jedem aus  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ulzeit vertraut sein duerf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ner wie Spieler verfuegen ueber eine Flotte von 15 "Schiffen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n Flugzeugtraeger  (symbolisiert durch  5  aufeinander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te/Kriegsflaggen), zwei  Schlachtschiffe (4  Flaggen), 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euzer (3 Quadrate), vier Zerstoerer (2 Symbole) und fuenf UBo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 Quadr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-  fuer den Gegner unsichtbarer - Dislozierung im "Seegebi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in 20x20  Felder umfassendes  Quadrat) kommt es darauf an,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chselseitigen "Beschuss"  die  gegnerische  Flotte  Schiff 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ff zu versenken; wer zuerst die 35 Gegnerfelder getroffen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et sein  historisches Vorbild auf dem Trafalgar Square in L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chiffe  duerfen nicht  "ueber Eck" disloziert werden, natu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h auch nicht "ueber Kreuz" oder uebereinander; sie duerfe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Bord  an Bord  aneinanderstossen, ein Zwischenraum vo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d ist in jeder Richtung Bedingung. Sie duerfen jedoch direk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Seegebietsrand gel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de Admirale  feuern im  Wechsel aufeinander:  wer einen Tre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zielt oder  ein Schiff versenkt hat, hat weitere Freisalven,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Gegner sein Glueck versuch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Zahl  der jeweils  noch  verfuegbaren  Fehlschuesse  je  Sa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reffer werden  nicht mitgezaehlt, sie verlaengern die Schuss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r Salve  entsprechend) richtet  sich nach  der Zahl  der 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wimmenden Einheiten  - eigene  Anfangserfolge koennen  die 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saussichten des Gegners ggf. drastisch mind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h nicht "versenkte"      Fehlschuess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iffsfelder                Sa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-35             -&gt;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-28             -&gt;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-21             -&gt;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14             -&gt;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7             -&gt;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eck und  taktisches Geschick  verbinden sich:  eine  sinnvo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 unorthodoxe Verteilung der Flotte kann den Gegner in die I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hren,  Treffer  fuehren  zur  Ueberlegung,  wo  die  Restflo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wimmt. Bei  fortschreitender Seeschlacht werden die Raeume e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h nicht  getroffene Dickschiffe  haben nicht  ueberall in 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getroffenen Gebieten Platz: sparsamer und durchdachter fla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ndeckender "Munitionseinsatz" ist anges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wa alle 20 Partien - bei entsprechender Zufallszahl - waehl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chine eine  ganz spezielle  vorgegebene Dislozierung: dass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ehen ist, merkt der menschliche Gegenspieler spaetestens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oeffnung  der Feindseligkeiten, wenn der Rechner ihm keine Ch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laes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hier  aber  keinen  Frust  aufkommen  zu  lassen,  kann 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pecial Play" durch &lt;ESC&gt; auch schnell beendet wer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Highscore wird automatisch nur gezeigt, wenn der  Sieger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 die Liste der 10 Besten qualifizieren 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ibt mir nur noch, Ihnen  viel Spass  beim Nostalgieren zu wu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BATTLE ist Shareware. Gleichwohl handelt es sich bei dieser K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 um das vollstaendige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*.zip-Datei kann, sofern sie nicht veraendert wurde, von 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 kopiert und  weitergegeben  werden, ueber elektronische Ne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ke der Datenfernuebertragung, Mailboxen, Disketten oder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Sie das Spiel moegen, wuerde ich mich ueber  einen Betra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 5.-- (oder natuerlich auch mehr) fre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schicke Ihnen dann umgehend den Registrierungs-Code, nach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 Eingabe der Copyright-Bildschirm  bei weiteren Starts von S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 nicht mehr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ierte Benutzer erhalten  ausserdem unaufgefordert kuenf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 Versionen des Spiels von m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ige historische Bemerkungen zu den vier Admiralen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weiten Weltkrieg, die beim ersten Start von SEABATTLE gena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m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ral Chester W. Nimitz befehligte die U.S.-Flottenstreitkraef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a. im  Salomonengebiet, wo nach seinem Sieg von Midway zunae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Schwergewicht des Pazifischen Krieges gelegen h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 To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ral Sir John Tovey unterstand die britische Home Fleet, di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. Mai 1941 das deutsche Schlachtschiff "Bismarck" versen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ssadmiral Karl 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tz war  Befehlshaber der UBoote und spa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befehlshaber der deutschen Kriegsmarine im Zweiten Weltkri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tler verfuegte  in seinem  Testament, dass 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tz ihm als de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s Staatsoberhaupt  nachfolgte;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tz  liess wenige  Tag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lers Selbstmord  die deutsche Kapitulation im Mai 1945 vollz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gu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ur in der Demonstration auftauch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miral Chuichi  Nagumo befehligte den japanischen Traegerverb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m  7. Dezember 1941 die in Pearl Harbour noch friedensmaes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nker liegende Pazifikflotte der U.S.A. mit vernichtender W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g aus der Luft angriff; der Zweite Weltkrieg griff auf den 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Osten ue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ABAT25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 ERLUTERUNGEN ZUR KONFIGURATION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utzer ist beim Autor nicht registrie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ungs-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-&gt; Spieler/Rechner-Modus  1 -&gt; Spieler/Spieler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imit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name im Spieler/Rechner-Modus (max. 10 Buch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ffssymbol fr den Spieler im Spieler/Rechner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-&gt; Deutsche Kriegsflagge bis 19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-&gt; Union 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-&gt; Kaiserl. japanische Flag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-&gt; Flagge der Vereinigten Sta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ffssymbol fr den Computer im Spieler/Rechner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ir Tove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r Spielername im Spieler/Spieler-Modus (max. 10 Buch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ffssymbol fr den ersten Spieler im Spieler/Spieler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t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r Spielername im Spieler/Spieler-Modus (max. 10 Buch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ffssymbol fr den zweiten Spieler im Spieler/Spieler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-&gt; ohne Sound  1 -&gt; mi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-&gt; Vorspann nicht animiert  1 -&gt; Vorspann anim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***************************************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