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 A B A T T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 SEABATTLE for  sentimental reasons  remembering m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 you too  remember hidden squared papers, low call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comrade: "G-4" - "Hit !" - "Submarine had been sunken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E is my PC version of this game old as the h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  version 2.3  of SEABATTLE was reviewed and rated (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***) by Jim Edwards, software evaluator of Ziff-Davi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(Cambridge, MA 02142, U.S.A.), the  leading  distribu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harewar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BATTLE is a version of the classic Battleship game 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.  You can play against the computer or a huma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game. Choose a  name and a  battle flag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eet, which consists of 15 ships placed randomly or man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. Watch  your  battle  flags  diminish  as  the enemy h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 ... SEABATTLE is a pleasant game to pla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CPU, VGA, mouse  (SEABATTLE is completely mouse contro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requires 525 K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sists of the following 13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Type "install"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.exe          Program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1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2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3    } Six graphic files,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4    } se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1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2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nitz.flt    } Four prepared fleet deploy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umo.flt     } you may use those placements,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itz.flt     } delete those files too: the game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tovey.flt   } also without *.fl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.doc     You're reading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starts of SEABATTLE you may find two files m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e game was installed into: sea.exe generate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25.ini     ASCII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dit this file using an edit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(however, modifying the *.ini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configuration&gt; button during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fortable) - then you have to 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n't write more than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play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pendix 2 shows the seabat25.ini fil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.sco     is the high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this file, SEABATTLE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(empty) *.sco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/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you may use INSTALL.EXE (see above) or you may copy SE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 as  the files  SEA_N25.EB1 to SEA_N25.EB4,  SCREEN01.DA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2.DAT and the files with the suffix *.FLT into any direc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 "by hand" -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SEA", then 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ABATTLE starts, the program will run three hardwar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: if the tests detect a processor  less than 80386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less than VGA, or if a mouse/mouse driver is mi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inform you and will break off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installation program  INSTALL.EXE will execute the sam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o view the short demo before playing your firs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 a computer equipped with an  80386 CPU the  (anim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will run  very slowly; in  this case  I recommend 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animation in the "configuration t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 you may configure in thi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ode (game human vs. computer or human vs. hum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sound (on,of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's name(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ttle flags (four flags to cho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s well as the computer are commanding a fleet of 15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ircraft  carrier (5  squares), two  battleships (4  squar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ruisers  (3 squares),  four destroyers (2 squares) an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arines (1 squ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location  of your  fleet  (IMPORTANT:  you  MUST  hol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 the ships  -  the  minimum is one squar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!)  the aim  of the  game is to sink enemy's fleet: win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it at first all 35 squares of his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misses per salvo depend on the surviving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imming" ship squares      misses per sal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-35             -&gt;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-28             -&gt;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21             -&gt;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4             -&gt;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7             -&gt;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:  around each  20th game  the computer  will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ecial" dislocation:  after opening  the hostilities  the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ll have no chance to win... press &lt;ESC&gt; t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 complete SEABATTLE version.  Nevertheles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modified *.zip file may be copied, distributed (by elec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 means, e.g. networks or BBS, by floppy disk or by CD-ROM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game, please, send an amount (5 $ or more -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) to my below metion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then the Registration Code; after entering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screen will not appear when SEABATTLE starts. A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tered user you'll receive future new versions of the gam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and 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der Os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eldstr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2589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+49-40-8704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smers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storical remarks concerning the World War II adm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fter SEABATTLE's fir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Chester  W. Nimitz commanded the U.S. Pacific Flee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 II - he was the great winner of Mid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To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Sir  John Tovey  was commander  of the  British Hom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ank the German battleship "Bismarck" in May, 19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admiral Karl Doenitz commanded the German Submarine Fl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later the high commander of the German Navy in WW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tler's death Doenitz became his successor and execu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capitulation in May, 19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u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tioned only in the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Chuichi  Nagumo was  the commander of the japanes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  which   attacked  the   U.S.   Pacific   Fleet   in   P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bour/Hawaii on December 7th, 19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COMMENTS ON SEABAT25.INI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registe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Player vs. Computer mode  1 -&gt; Player vs.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imi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name in Player/Computer mode (max. 1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Flag in Player/Compu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German &lt;Kriegsflagge&gt; 1939 -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Union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Colours of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Stars and Str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flag in Player/Compu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r Tov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1st player in Player/Player mode (max. 1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player's flag in Player/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eni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2nd player in Player/Player mode (max. 1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player's flag in Player/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Sound off  1 -&gt; S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Intro not animated  1 -&gt; Intro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