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Bells is Copyright 1995-1996 by Mark C Williston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ldwide.  Shareware  copies of Ring Bells may  be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subject  to  the  restrictions  detailed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  Non-Shareware copies of Ring Bells are not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d, except as provided  for  in  the  License 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 fully-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 AGREEMENT - SHAREW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 read  the  following  terms  and condition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nstitutes your  acceptance  of 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C. Williston (AUTHOR) GRANTS YOU, THE END USER, A  NON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LICENSE TO USE THIS SOFTWARE FOR A PERIOD UP TO 10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 EVALUATE  ITS  SUITABILITY  TO  YOUR  NEEDS. 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YOU MUST EITHER PURCHASE A COPY FROM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 USING THE SOFTWARE.   YOU  MAY  USE  THE  SOFTWAR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SYSTEM AND MAKE  AS  MANY  COPIES  AS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AND  ARCHIVAL.   YOU  MAY  ALSO  DISTRIBUTE  THE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,  IN  ITS  ENTIRETY,  TO  OTHERS  WHO  ARE 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SOFTWARE.  YOU  MAY  NOT  MODIFY,  ALTER, 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DECOMPILE,  OR  LEASE  THE  SOFTWARE  OR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 THE  LICENSE  IS  EFFECTIVE  UNTIL  TERMINATED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T AT ANY TIME  BY  DESTROYING THE SOFTWAR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F YOU FAIL TO COMPLY WITH ANY TERM OR CONDI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YOU AGREE UPON SUCH TERMINATION TO DESTRO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HEREBY  DISCLAIMS  ALL  WARRANTIES  RELATING  TO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WHETHER  EXPRESS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IMPLIED  WARRANTIES  OF   MERCHANTABILITY   OR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AUTHOR WILL NOT BE LIABLE FOR ANY 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 CONSEQUENTIAL,  INDIRECT OR SIMILAR DAMAGES DUE TO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R ANY OTHER REASON, EVEN  IF  THE AUTHOR OR AN AG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ADVISED OF THE POSSIBILITY OF SUCH DAMAGES.   I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SHALL  THE AUTHOR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 TO  USE  TH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CLAIM.  THE PERSON USING THE SOFTWARE BEARS ALL RIS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C Williston           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Pinewood Crescent      mwillist@fox.nst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mouth, Nova Scotia     Voice: 902-462-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B2V 2P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