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۲��</w:t>
      </w:r>
      <w:r>
        <w:rPr/>
        <w:t>#####################################################################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</w:t>
      </w:r>
      <w:r>
        <w:rPr/>
        <w:t>----------=========�������� Rigor Mortis 2 ��������=========-------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</w:t>
      </w:r>
      <w:r>
        <w:rPr/>
        <w:t>#####################################################################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RMortis2 is finally out now!  (Yay, I knew you couldn't wait!  Yo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couldn't... could you?)  Soooo... heres a QUICK doc for those doc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haters out there: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1) Run QB  (Remember, it only works in 4.0 and above!)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2) Open RMORTIS2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3) Press SHIFT+F5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4) Still reading this?  Steps 1 thru 3 were the obvious parts!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5) Well, thats it.  Easy as 1-2-3-4, huh?  Hmm.. 4 isn't a step..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SURGEON GENERALS WARNING: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Your HP (Health Points) can only be lowered to a minimum of 1 poin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by attacks alone.  The only way you can be defeated is by missing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the ball.  Why use attacks then?  It weakens them so it takes few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times for them to miss the ball in order to defeat them.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------(MOVING)----------------------------------------------------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Use the arrow keys to control the player on the right.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Use the W,S,A,D keys (up, down, left and right) for left player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Press the direction TOWARDS the opponent to serve the ball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-----(PASSWORD)---------------------------------------------------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Type your password at the character selection screen.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You get them after you beat a level.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NOTE:  You can't see what you're typing.  Just type ABCDEFG or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whatever the password may be, and it will recognize it.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--(WEAPONS/SPELLS)------------------------------------------------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For ANY character or player, the moves are as follows...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(Away   = Whatever direction is away from opponent)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(Toward = Whatever direction is towards opponent)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Primary Attack....   Away�Down�Toward                                ����          You looked beyond the walls!!!  Here ya go...                                                                                    You looked farther!  Heres som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Secondary Attack..   Away�Away�Away�Toward    (remember THREE Aways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 xml:space="preserve">Tertiary Attack...   Not gonna give you THAT!  What am I?   Crazy?   ����          Tertiary attack...  Up�Toward�Down�Away                                                                                          Type LUNAR, or SUPER, or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                                                              ����                                                                                                                                           </w:t>
      </w:r>
      <w:r>
        <w:rPr/>
        <w:t>at the characte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 xml:space="preserve"># Also, remember... do it QUICKLY and in as close to one smooth      ����          Plus, type SOLAR at the character selection screen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motion as you can get it.  Don't use one finger to press Away,     ����                                                                                                                                           Also, theres two secr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then press Down, then Towards... do it all at once using three     ����                                                                                                                                           Type their name in 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different fingers!                                                 ����                                                                                                                                           selecti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------(DAMAGE)----------------------------------------------------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A couple things to remember... The damage for each weapon/spell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is always constant (e.g. 40 DMG for C.Explode).  Damage will be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halved if the attackee is also a similar user (e.g. If a weapon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is used on a weapon user).  When you miss the ball, the damage i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not constant.  You take damage equivolent to 1/4 your MAXIMUM HP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(e.g.  You start with 100 HP and miss the ball, you lose 25 HP)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Essentially, no matter how much HP you have, either player would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take 4 misses to be defeated if no attacks were used.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------(STATS)-----------------------------------------------------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HP stands for Health Points.  MP stands for Magic Points.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When you miss the ball or get hit by an attack, your health drops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When you cast a spell or use a weapon, your magic drops.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You can't use an attack without enough magic to do it.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# Your HP can be lowered to a minimum of 1 by attacks alone.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</w:t>
      </w:r>
      <w:r>
        <w:rPr/>
        <w:t>Missing the ball is the only way to be defeated.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                             ��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</w:t>
      </w:r>
      <w:r>
        <w:rPr/>
        <w:t>#####################################################################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This is the end of the documentation...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</w:t>
      </w:r>
      <w:r>
        <w:rPr/>
        <w:t>#####################################################################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Y!  NO SECRETS HERE!  HAHA!!   YOU LOO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hing ya know, you'll be lookin' beyond the wal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