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.Doc - distribution policy for Poker Ace, Shareware version 06/16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Poker Ace for any kind of remuneratio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ontact Michael J. Scavezze at the address be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ation.  This authorization will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 to distributors recognized by the ASP as adhe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guidelines for shareware distributors, and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ay begin offering Poker Ace immediately. 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 Scavezze must still be advised, however,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 can be kept up to date with the lates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ker 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distribution of Poker Ace will be 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the total price to the end user of Poker Ac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ssive.  That is, the charge for distribut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o large compared to the registration fee that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uraged from registering.  When contacting Michael J. Scavez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uthorization, please specify the total price of Poker 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user under your distribu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J. Scavez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tford, MA  018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