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hnor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eam Hard-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l.-Ing. (FH) R. Zwanziger             Die Sharewareversion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ehlingstr. 4                          erhalten von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37 Feucht      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S T E L L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el-  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Bezeichnung                                            preis     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PATIENCE V2.0 VOLL-version mit 11 Spielen            DM 50,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PATIENCE V2.0 PROFI-version mit 16 Spielen           DM 65,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nd (DM 8,-- bei Nachnahme, DM 0,00 bei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kasse per beigelegtem Scheck/Barg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amtbetrag                                                DM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NDSLIEFERUNG NUR GEGEN EUROSCHECK IN DM AUSGESTELLT UND ZZGL. DM 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. Gewuenschte Zahlungsart bitte ankreu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check liegt bei      ( ) Bargeld liegt bei      ( )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folgendes Diskettenformat:     ( ) 3"     ( )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ausserdem kuenftig ueber   ( ) Astrologie  ( ) Window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scheinungen aus folgenden, rechts ( ) Utilities   ( ) Psyc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kreuzten Bereichen kostenlos und   ( ) Spiele      ( ) Grafik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bindlich informiert werden:       ( ) Erotik      ( ) Dateiverw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_______________     Unterschrift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ebrigens: Bestellen koennen Sie auch per Fax unter der Nummer 09128/1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der per E-Mail: 100762.744@compuserve.com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