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Ŀ � � 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 � �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 � ��</w:t>
      </w:r>
      <w:r>
        <w:rPr/>
        <w:t>Ŀ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   � �  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 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Ŀ ��Ŀ ������Ŀ ������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�� � ��</w:t>
      </w:r>
      <w:r>
        <w:rPr/>
        <w:t xml:space="preserve">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Ŀ 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</w:t>
      </w:r>
      <w:r>
        <w:rPr/>
        <w:t>Ŀ � �  � � � �� �� �  � ��� � � 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Ŀ � � � 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� � � ���� � � �   � � �� ��� � 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 �������� ���   ��� �������� ���  ���   ���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  �� ������� 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�����    ���   ��   �� �������  ��  ��   �� ������  ��   �� ������    ���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   ��   �� ������   ��  ��   ��  ������ ��   ��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   ������� ��      ���� ������� ������� �������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=ShoEbo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k.a Tim C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HIS GAME IS FREEWARE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pload this program anywhere and giv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s many people as you want!  (As long as all fil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tered from their original form.)  I do this stuff for fun, not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sides, I'd get my ass sued off if I tried to make money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VERY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OLD DOWN KEYS!!!  Hit a motion key to move, hit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top.  I wanted to give the game a bit of a classic-g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.  At least, that's my excuse.  Holding down in the key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cessant beeping, player control problems, gingivitis,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presentation, World War III, and another Brady Bunch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CAPS LOCK IS OFF, AND NUM LOCK IS ON!!!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your computer set up this way...I DO kn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in a BASIC program, but it's kind of a StupidSoft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be FORCED (not at gunpoint...yet...but I'm looking for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) to use the numerical keypad for the game.  This gam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.  NUMERICAL!!  YOU HEAR ME?!?!?!?  NUMERICAL KEYPAD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This document may contain a 4-letter word or two!  C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Intr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!!  First StupidSoft game in how long?  Nearly a yea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..this one took me a while...mainly because college has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uch of my time.  Well HERE IT IS!!!  The long-awaited Pac-Komb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written in QuickBasic!  Yes, that's right, BASI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in BASIC mainly to prove that I could.  All StupidSo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has been BASIC stuff and I think that's actually pretty coo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intro picture, none of the pictures ar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.  They're all "drawn" the old-fashioned way...by typ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load of LINE and CIRCLE commands.  (And a few PUTS along the w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...)  I experimented with a few programs which allowed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ff using a paintbrush-like program and then import them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ones I tried were pathetic and crash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ill most likely notice is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for now, 2-player only.  This is because I've had people bugg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damn game out and so I decided to release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efore writing all the routines for the computer play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player game.  If there is sufficient demand, I'll make a 1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f there's not, I may still make a 1-player version on a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m.  I tend to do this from time to time.  If not for mad whi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never would have been written, in fac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hing you'll notice is that this game ha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experimenting with BASIC routines that utiliz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, but didn't use any of them in this version.  E-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YOU WANT NO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thing you'll notice (eventually) is that there 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et, none of the blood or fatalities I promised.  Ther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oves.  Wait for the next edition for the fatalities and bl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INATELY have these, if not the 1-playe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let's ge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Beginning the Damn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ACKOMB" from the dos prompt to start the game. 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l'il shit might flash by on the screen...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's all part of BASIC's charm.  :)  After a second or tw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you'll get to see the SPLENDID AND WORTHWILE INTRO SCREEN. 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t.  Marvel at its glory.  Try not to drool on your keyboa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 to get by this.  Do yourself a favor and DON'T just skip pa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descriptions.  If you're at ALL familiar with Pac-Ma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'em funny.  Press any key to get past eac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ach the menu, you've got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tart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you will rush right into this.  Insert c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: or press 1 to start the game.  You'll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lection screen remarkably similar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other "Kombat" game.  Each player has to mo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quare" to the character using their movement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TTACK key to choose a character.  As so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have selected characters, combat will beg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ame Play").  Note:  You can both choos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, so no arguing over who gets to be Cl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version of the game, there is no way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s.  If you hit "Control Setup", it'll jus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at the keys ar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5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Attack, 5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 BAR] = Attack, s=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TIME I'M GOING TO REMIND YOU OF THIS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caps lock is OFF, num lock is ON, and Player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keypad, not the little arrow thin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p, adjustable speed.  How hi-tech I feel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a speed adjustment in one of my games.  N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Pentiums that could EAT my poor little 486 for lu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 out the sound card can play without having everything 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m at the speed of light.  Use "4" and "6" to de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game speed.  Press ESC to accept this speed,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the speed as default, which means whenev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Pac-Kombat it will automatically be set at t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change it again.  You probably already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ll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is version has no sound in the g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4 will simply result in a sound being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speaker (unless you were smart enough to rip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you took your computer out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Vi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n't you already viewing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just hit ESC to do this, but if your 6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used, press it to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Game Pl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takes place on one of three randomly-chos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will be more backgrounds in the next version, okay? 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for crying out loud!)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linky's Bar and Grill - After getting kicked out of ever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ideo game land, Blinky built his own.  Bar 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The Atari Screen - Back to basics...the ol' Atari 2600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till have mine set up and I collect old games.  I'm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reat of an artist, even with BASIC commands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id alrigh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ome Stupid Brick Wall - I ran out of ideas, okay?  Cut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fty bricks, dripping mold.  Who could ask for anything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more background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, quite simply, to beat the living 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your opponent.  Normally, you do this with simp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, jumping, and attacking.  You can attack on the ground 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ile you're jumping.  If your opponent is hit, his life-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pleted and he'll be knocked backwards.  If a player hits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, they'll bounce off of it.  It's possible to b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yer WAY THE HELL UP into the air.  This looks really coo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ular attacks, there are SPECIAL MOVES!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re HIGHLY secret, and can only be obtained by sending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ch of money and...oh, what the hell...I'll give 'em to ya.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you dumbasses out there, is whichever way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's Dot Spit:  stop-stop-forward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-Man spits a dot across the screen.  The longer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, the more it will hu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y's Beer Bottle Throw:  back-down-forward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y hurls a beer bottle.  The longer it tou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, the more it will hu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y's Throbbing Slide Attack:  stop-stop-attack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ky slides across the screen attacking nonstop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Pac-Man's Teleport:  stop-down-dow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Pac-Man teleports directly behind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y's Disappearing Thing:  forward-stop-back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ky becomes invisible.  He is only visible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 wears off when either Inky is hit or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yde's Evil Twin:  stop-down-forward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yde shoots a clone of himself across the scree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s your opponent, your opponent will be hurt.  The c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k your jumps while h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. Pac-Man's Tongue 'o' Death:  back-back-down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. Pac-Man lashes out with her tongue of doom!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th all special moves, there is always a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can be used again.  The amount of delay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 ends when one player's life bar has been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ends when a player has won two matches.  A continu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fered, and, unlike that other Kombat game, BOTH play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haracters for 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roubleShoo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some people test out this game on various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roblems I've ever run into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, make sure you have all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OM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O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issing any of these, notify whoever you got the fi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altered.  If that's not your problem, maybe one of the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Characters move too damn fast or too damn slow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ashing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Adjust the speed.  There's a speed adjustmen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  Unfortunately, there's going to be flashing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lower computer.  But slowing the game down will re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My system crashes when I try to run Pac-Kombat...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or right after the intro screen fl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: I've only seen this happen on ONE computer, so hope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not a widespread problem.  Unfortunately, the only way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blem is to make it so the intro screen won't display. 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y deleting PACKOMB.DAT from your directory.  NOTE:  If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distribute Pac-Kombat with PACKOMB.DA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Pac-Kombat won't work on my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Get rid of your Commodore 64 and buy an IBM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My butt 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Scr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problems, my email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hanks And How To Bother 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eople get thanks for giving me advice that I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Bilodeau, Mark Baby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eople get semi-sarcastic thanks for giving m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either considered and rejected or completely ignored:  Mike Prok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King and his roommate whose name I can't remember, "Moose", 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, Chuck Beaupre (Only *I* can call him "Chuck."  You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lie."), Tony Roche, my sister Joy, Mindcrime, Polythene Pam, 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oever else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end me hate mail or suggestions or even GOOD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TELLING ME HOW GREAT I AM, I can be reached through Internet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tcrist@wne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if you don't have access to Internet e-mail, 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me donations (to encourage me to make more crap like this)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C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MA  01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nation of $5 or more and you'll get the entire =StupidSof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n disk.  (Oooooooooooo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urrent Projec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Soft isn't out of the picture yet!  Expect SpamBlaster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nished sometime within the next year!  It's looking pretty damn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.  Also, there's a program in the works simply called "F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bably be out before S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tupidsoft.putsch.hoot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