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6.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ER 1_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94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ster to houlon 2-day.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6.05.95       53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!!!  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2.6.95     ! INSTAL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0.7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r 1_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t=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iven to houlon 2-day (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 new install+tassrun(2.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9.8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r 1_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t=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VER. WAS MADE 2-DAY BECAUSE OF A MYSTERIOUS DISSAPIRING OF SOME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.1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me changes were made by me in go.bat;runs.skl;pres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4.1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r 1_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nished the master Yaron started on 9.1.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8.1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r 2.00 AGAI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always - the same as above with a min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y (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3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r 2.00 AGAIN and AGAI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nt to Holon (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7/3/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