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sion: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ase memory: 5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MS/EMS: 1M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OS: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reen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use: A must (Microsof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D space: 6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ound card: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tection: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