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GENERAL INFORMAT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was designed to be played from the hard drive, bu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the disk, although it is MUCH slower.  To install Mindbl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(for example the C drive) from the a drive, at the A: (a promp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disk is locate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c c:\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directory called mindblox on your hard drive C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opy all the necessary files to the mindbl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indblox from the hard drive in DOS, simply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(at the C prompt type cd mindblox and then enter),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add Mindblox to your Windows personal software, an ic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your convenience.  If you don't like the one we'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your own.  Mindblox has been test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3.1 and later.  Mindblox will fill the entire scree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when you're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SYSTEM REQUIREMENT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requires an IBM PC compatable 386 or greater computer.  2MB Ram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 free disk space are necessary to run Mindblox properly.  A mou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quirement of the game also.  Windows 3.1 or la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ORDERING AND CONTINUED SUPPOR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 and wish to order the comple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indblox (in the United States or Canada), please send $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along with $1.00 US funds for shipping and post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payable to S. W. Enterprises, Inc.  Foreign ord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3.00 in US funds for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.5" disk with the complete Registered version of Mindblox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name and addres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you can reach us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dblox@aol.com or through America On Line at Mindblox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comments and e-mail will be checked da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STRUCTION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indblox is to successfully watch the 4, 6, 8, or 1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 they light up, and to click your mouse over them in the sa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ppeared on the screen.  Each level requires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match a total of 64 squares to win the game.  To begi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light up, and by clicking your mouse on it, allows that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up again, followed by another random square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make an error.  To continue the gam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inue' button, which will allow you to stay at the same level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begin a new game.  Each game will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button three times for each 32 squares you are trying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solve that particular game after you have used u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s', the game automatically ends and returns to the main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' button at any time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elect the Normal option will have the opportunity to 'save'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ame after completing the first 32 squares or blox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completed the first 32 blox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m, and will only need to finish the next 32 blox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offer you this option after the first set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.  To 'save' the first half of the game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appear after you have successfully finished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If you press 'continue' at this point, the game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64 blox in a row to win the game.  Players who choo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located in the Options on the Main Menu), cannot use the '32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successfully complete all 64 blox in a row to win the gam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 their success by watching the counter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panel.  The number shown will be how many colored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correctly, as of the last successfully comple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game you can press the pause button.  This no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ume the game at another time (like you'll remember where you we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ows you to cheat if the game is driving you crazy! 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Mindblox, simply press the pause button at any point and writ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, the colors that have been displayed so far.  Then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game.  Pressing the 'pause' button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allows you to get through an entire game by constantl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at sheet.  But, it's not as much fun!  And it's also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th 12 blox!!  In that level you're going to have to pro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 as you say you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eat just a little, press the 'timer' option.  This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allows you twice as much time to memorize each blox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.  When using the 'timer' option be careful to just click on it on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it can be turned off by clicking it once again.  And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ress the 'double' option, which will make the game pla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adding another square, further helping you to memor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successfully complete the most advanced level of 12 blox (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will be offered a "super challenge".  Think twice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you don't have to use the restroom for quite some time!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to solve a game that requires you to successfu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quares to win it.  And, with only 3 'continues' for the whol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even think about trying to use the 'pause' but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st assured, we have not forgotten the many people who tak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, though unauthorized, break while in the work place.  If you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ss coming, simply hit the 'b' key or the Boss button or F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quit the game and return to Windows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OPTIONAL FUNC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- Quits Mindblox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- Instantly quits 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- Turns the soun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SHAREWARE VERSION HAS A PATTERN OF 16 BLOXS RATHER THAN 64.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INTEREST IN MIND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HOPE YOU 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