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Zeux ver 2.51-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6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BM PC (286 or higher)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GA or higher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ndBlaster/PAS-16/GUS sound ca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s 2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rd drive w/at least 5 mega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Internet: 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     WWW: http://home.earthlink.net/~gjans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21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istered game package may NOT be copied or distribu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 Backup copies are allowed 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WW resources, Mailing List information, and info on joining 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evelop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Zeux --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I. 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II.  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V.  Overview of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.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.  Advanced Play Info,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I.  The Worl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.  General Edit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X.  Robots- What They Are and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I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II.  EMS Memory/Boot Disk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II.  Known Bugs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IV.  Thanks, Acknowledgements,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to register.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using the software to receiving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registered, so you may NOT distribute it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additional copies, they may be ordered from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manner. You may only make copies of MegaZeux for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, not to give to friends, upload to BBS's, sell, distribu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MegaZeux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gaZeux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MegaZeu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USE AND DISTRIBUTION BY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is commercial, or registered shareware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. You must treat this game just like a book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at this software may be used by any number of people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ly moved from one computer location to another, so long a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possibility of it being used at one location while it's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.  Just as a book cannot be read by two different pers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n unregistered copy of MegaZeux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iends 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ind that they use it.  All registering users will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(registered) version of MegaZeux. If you need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MegaZeux, please send $3 to Software Visions along with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you want an UNREGISTERED version. The $3 covers disk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handling. (IE do not count an unregistered title as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guring shipping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Licenses and quantity discounts may be arrang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TRIBUTION BY ALL OTHER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forms of distribution of the registered and commerci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: Retail store) require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pyright holder before distribution may begin.  These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re not limited to, CD-ROMs, racks, bins, and any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tail sales".  If you're interested in distributing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ne of these (or other) means please contact 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be glad to discuss your distribution idea with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is to ensure that our software is distributed in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 find acceptable to us and our customers, and allow us t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payment for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products from Software Visions is available via phone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rst page of this document for phone number, mail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.  Updates for MegaZeux ar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$4 fee to cover costs of labor, materials,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  Bug fixes for major bugs will be shipped fre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period of three months after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install MegaZeux in its own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hard disk. Do NOT run the program directly from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as disks sometimes fail.  Always make a copy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registered version of MegaZeux, simply change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(usually A: or B:) after inserting the installation disk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nd select the program to install. A recommende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. Then you must wait as the program is unarchived and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ways use INSTALL to install registered produc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s, as they are in archiv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rogram is installed, you can change to that sub-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is star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GAZ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prompted for an output device to use for all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and sound. If you do not pick PC Speaker,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ether you wish PC Speaker sound IN ADDITION to digitized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 Then, if you did not pick No Sound for digitized outpu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mpted to pick a mixing rate for digitized music. Lower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taticy and may distort percussion sounds, but higher numb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rocessor power. The high end numbers will slow down the game (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86 or 486) or even stop it on a 286 or very slow 386. Experi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whisked to the title screen for the first includ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rns of Zeux. Press P to play, or L to load another world.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rehensive help AT ANY TIME. Help is context sensitive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rehensive tha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Overview of MegaZ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MegaZeu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may already know, MegaZeux is a game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play almost limitless worlds in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beautiful digitized music and sound. MegaZeux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orlds, and new worlds are being uploaded every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on-line services such as America Online.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bulous feature of MegaZeux is the Worl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World Editor, ANYONE can create the worl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s. Make it as simple or complex, as easy or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or short as you please. And we aren't just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worlds made up of petty, pre-programmed enem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MegaZeux has it's own, easy to u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called Robotic that allows you to create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, and worlds that do almost anything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w user, I recommend you play Cavern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game, to get the feel of MegaZeux.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the section entitled "Controls" to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MegaZ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he feel for the game, however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ve into the World Editor and get messy!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read the section entitled "The World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is very easy to play, once you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ontrol system. After that, experi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 to be the best teacher, although you can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within Hel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game, press 'P' during the titl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nother world, press 'L' during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SC during the title screen to exit to DOS,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return to the title screen. You k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screen if a message on the bottom says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for help, Enter for menu". Enter will bring up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tions on the title screen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aracter is represented by a little smile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cluded game(s). In other games, 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ick person, animal, spaceship, or oth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it is obvious where you are, since you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ed to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your character, press one of the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or numeric keypad. If you hold it dow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tinue to move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teract with objects and other characters,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tand next to them and touch them. Th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push against them using the arrow keys.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nemies and evil creatures, who will often hu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tou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p enemies, you will usually have some type of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with limited ammunition. The actual weapo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game, and may even differ from game to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you have a small pistol. To fire you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Space and press an arrow key. You can als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and press Space. You must press both key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your current status, such as Health points, Co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s, Ammunition, and Keys, press Enter. This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x containing all your stats, as well as a menu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s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games, you may encounter bombs. (as usual,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m to pick them up.) To use a bomb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key. Then run! The bomb will not actually bur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 until you step away from it. There are two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- Low strength and High strength. You can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you pick up by the pitch of the sound it mak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hich TYPE of bomb you are using, press Inser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t the bottom of the screen will inform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ames may have other controls, such as 'S'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ll, or 'J' to jump, but they will be detail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. Some basic play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 sure you visit every screen. To get to othe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passageways, stairs, caves, or doors. (by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ainst them.) You can also often reach an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pushing against the edge of the screen, lea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jac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uch everything! Even things of seemingly little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e worthy of your attention. If it kills you,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l... hope you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ve your game! It is rather simple- Press F3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 to disk at the EXACT point you are at. Press 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load a game off of disk. You can use F9 and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-save and quick-load, which work on the la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saved. Remember to save often- If something kill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'll want a game to go ba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llect supplies! Make sure you grab every coin, g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mmo dump, bomb, chest, and pouch you see! You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in want of supplies, so don't pus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ember how things work. Most things in MegaZeu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terns, and the same object will usually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ng all the time. (although two objects may look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not really be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Advanced Play Info,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tried some MegaZeux worlds, and they are fu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eeling you are missing something. This is it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knowledge you might need to survive in a given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let me warn you that many worlds you get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or BBSes may not be of a very good quality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nfair, boring, have bugs, and/or not giv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My advice is to E-Mail the author and te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think of poor quality MegaZeux game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in MAKING them, but PLEASE don't upload them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a few losers ruin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o cover the game keys, in detai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at any time to bring up help relat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. Within the game, you will go to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- Menu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bring up a menu of options and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ats, such as Score, G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 Exit t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quit the current game and return to it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-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ring up a dialog box where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game settings, such as Game Speed,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 To speed up the game, lower the speed and/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off. A speed of 1 will cause flicker in most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is not recommended unless it is your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-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rompt you for a filename, then s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your current game. Some games may not allow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r all of its screens. This lets you quit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or take precautions against unknown d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- 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et you select a saved game from a list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then be reloaded from the same point you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or Insert- Toggle bom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witch your current bomb type between High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w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-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ring up a small box in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detailing your position and the curr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. It is generally only necessary whe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ing your own games. Press F6 again to turn the box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enu, when active, will also increase the sensi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SAM problems. Normally during the game,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modules and SAMs will be shown. With the debug menu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loading modules and SAMs and out of memory cond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- Quic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ave the game, like F3, but to the last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without prompting you for a filename. The ol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verwritten. If no game has been saved since MegaZeu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, a filename of SAVED.SAV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- Quic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load the last game saved using F3 or F9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has been saved since MegaZeux was started, a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.SAV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keys will move your character and allow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 with mos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-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key in conjunction with an arrow key to f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in the selected direction. Weapons vary from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-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rop a bomb of the current type BENEATH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ut of the way to see it, then run before it expl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are active at the title scre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 Help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ilar to Enter within the game. Howe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SC will exit MegaZeux, returning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or S- Setting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or L- Loa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you to load up the title screen of any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. A list of choices will be presented to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 After the world is loaded, you may watc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then press 'P'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or R- Restore gam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or P- 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top the title screen and actually begin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- Debug menu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or E- Worl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quit the gaming portion of MegaZeux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World Editor. For detailed info on using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view the appropriate help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- Quickload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close this section with some more playing tip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hints and others specific to certain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rns of Zeux, the first includ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't take anything for granted. If it looks like a sp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PROBABLY is. PROBABLY. Although it is ra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s of puzzles must be solved to complete a gam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often bonuses, hidden rooms, etc. behind il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't trust anyone. All characters in a game,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self) have the potential to lie, cheat, and backs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y things twice. Sometimes objects respond diffe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 time. If you get a new treasure, go talk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itizens- maybe one of them will say something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verns hint- (DON'T READ UNLESS YOU ARE STUCK!)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ten get stuck early in the game, after a couple of b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the three amulets, did you talk to the dw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wn who wants them? Make sure you change back to a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talking to the spirit. Later make sure to lavawalk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va on the left of the room where you got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mu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The Worl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to start creating your own worlds? Then let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! This section is a short editor tutorial, it will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 basics of creating your own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to the editor, press E from the title scree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esented with a blank board with a small menu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PgUp and PgDn to change the currently sh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be presented with various keys and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lso works here. Feel free to fool aroun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options. Press Alt+R to restart and clea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first world, you should start simple. The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on is your title screen, so pick a simple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such as "Mike's World". Move the flashing cursor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lines and over a few spaces, using the arrow keys. Pre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arrow keys to select an appropriate colo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o select this color. Now press F2 to write Text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ame of your world, and then press F2 to stop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This screen will be your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need to create the first board, or location,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Press A to add a board, then type in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ard, such as "Starting Board". Press Enter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are free to doodle around. Use C to chang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 Use F3 through F9 to bring up menus of items, terr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ures. Selecting one with the arrows and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place it using arrow keys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press F3 for terrains, and select Line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 of wall.) Now move around, placing walls. To ea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ess Tab to toggle draw mode. When draw m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ove of the cursor will place the current item/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tem and color is shown on the top lin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create a pleasing-looking screen, with walls,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s. Some items will require that you set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ir behavior. To place the play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move the cursor to the destination, press F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, press G to go to the Global Info screen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button and press Enter. You will now b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"Starting Board". Press Enter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board (NOT the title screen) from the li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 Then TAB to OK and press Enter. This tells MegaZe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you want the game to sta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now press Alt+N to select a module (music)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if you wished. Then press S to save the world, and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of eight or less characters. (The extension of .M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be added.) Press Enter twice to sav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to exit the editor, and now you can play your game!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L to reload your world in the editor to make chang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See General Editing Tips for more advanc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General Edit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important editing tips. The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amiliar with MegaZeux's dialog box system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avigate the editor'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ing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board games get boring REAL fast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multiple boards. The first way is to add stairs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irlpools using the Transport (F7) menu. Then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board. The destination board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ransport, leading back. The two entrances will now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thod of connecting boards is with X, the Boar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 Here, you can select boards that you will reac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 off of the screen in a given direction.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houldn't have anything in the way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ead back- You must set the exit on tha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boards, press A, or select (new board) from a boa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to other boards, us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maximum size, and the view position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with Alt+P. Here you can move and re-size the vie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it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ange the actual size of the boar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, overall size. The lowermost radi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MAXIMUM size possible for the board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x166, 80x125, 100x100, 200x50, or 400x25. The Vir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CTUAL size of the board, which is always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e MAXIMUM size. Example- If you wanted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180 wide and 40 high, you would selec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200x50, then set the Virtual size to 180x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reducing the size of a board will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anything outside the new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Important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Insert to "grab" the object beneath the cur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o edit it and then grab it as well. Use P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object's settings. Use Alt+N to select mus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oard, or turn the music off if it is alread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t+Z to clear the current board entirely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Board Options with I, and important Global (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ith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Robots- What They Are and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s are the heart and soul of MegaZeux. Anything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o in MegaZeux, anything you see done in a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many things you didn't know were possible,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egaZeux's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s are programmed in their own programming languag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ic. Robotic is a fairly simple language to learn,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lines of BASIC, although a bit more complex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used Epic Megagame's ZZT, Robotic is a bit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ZZT-OOP, although it is similar and more logical i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a Robot in the editor, press F10 and select Rob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able Robot if you want things to be able to push the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ame the Robot, and select a character to represent i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brought to the Robot editor, where you can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 in Robo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info and a tutorial on Robotic is included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questions that I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mail or E-mail about MegaZeux repet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My robot can't change it's/the player's characters!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CHAR "A" but it turns invi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Use CHAR 'A' instead. You MUST use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ostrophes) or it will use the value of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hich is probab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Can I distribute a world I made with MegaZeux?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gal? Must I/Can I include MegaZeux with it? C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shareware worl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f course you can distribute your worlds!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gaZeux is for! Please refrain from uploading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you made as a novice user, if they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-in enemies, items, and no plot/etc.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yell at you. Get creative and use Robots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any SAM, MOD, and CHR files with th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well as a short TXT description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't include MegaZeux, but make sure MegaZeux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vailable on any BBS or online syst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 worlds to. (MegaZeux is available on AOL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lds can be freeware, public domain, or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Can I use the music from Caverns in my games?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usic from the registered games? How about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 would prefer it if you did not use Caverns mus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games you distribute, because most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rd it and it is getting old. The musi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games is illegal to distribute.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re public domain and may be used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re can I get modul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f you can't make them, search public BBSe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ices for public domain ones. AOL has a large MOD/S3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y, as do many CD-ROM collections. Or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iend to do it for you. I myself (Greg Janson)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available to create module files unless I 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id well for m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is some good software to create modul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For modules, Fast Tracker II by Triton is fairly g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have to avoid using the XM features. ScreamTrack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good for making S3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How do I make SAM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re are three easy ways to create SAM file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get recording software, a sound card, and a m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ok 'em all up (read the instructions) and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ond, you can download them or get them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or other games. Third, you can tak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hange them with effects like echo. Bl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 good piece of software to handle number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But I can only find software to make WAVs! (or V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re is a nice small program called CVT2SA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most WAVs and VOCs to SAMs. I believe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ublic domain. It is available on A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The TELEPORT PLAYER command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t does now. That was a small (er... big) bug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02, which was corrected in version 1.03 and 2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s the world design contest still g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Until you see a Best of MegaZeux series OR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ches 1-22-97 without sufficient entries,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continue. So far I've received only on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wasn't even acceptable. However, I'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-mail from several interested parties, so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nues. See CONTEST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need more than 256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n you'll need to carefully utilize the Rob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CHAR SET and ration your characters carefu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 of 256 is a hardware limit and cannot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 line options are available for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MegaZeux. To use them, type them in after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Separate all option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 up command line optio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xxxxxxxx.MZ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up xxxxxxxx.MZX at start up. (the .MZX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activate the mouse, even if one is present. U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gets in the way or MegaZeux seems to think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when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any EMS memory. Use if MegaZeux's use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using a problem. Note that with this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ot have enough memory for module and S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GA mode even on VGA or higher. This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ularity of palette fades and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ey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other style of keyboard handler. Use if your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 up or otherwise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ound C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ort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pecify the settings for your sound card. 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base port and must be followed by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220. -irq sets the IRQ line number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single digit such as 7. -dma sets the DM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 be followed by a single digit such as 1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rd manual for details. These options are only nec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tection fails. An example of a command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oundBlaster setting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-port220 -irq7 -dm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EMS Memory/Boot Disk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makes extensive use of EMS and convention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k) memory. The more you have available, the bet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EMS memory available, you must have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Most EMS drivers also require an XMS/HIM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first. You will need lines similar to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IG.SYS to load HIMEM and an EMS driver, respectivel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IGH=C:\DOS\EMM386.EXE 3072 H=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072 tells DOS to reserve up to 3072K of memory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s) for EMS. Feel free to lower or raise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 minimum of 2048K (2 megabytes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recommended that you load SmartDrive to run MegaZ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Drive is a disk-cache utility that is usuall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greatly speeds up repeat disk accesses.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a line such as SMARTDRV.EXE /X in your AUTOEXEC.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you should consider adding it somewhere af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free up conventional memory, you may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disk. This is a common procedure for games that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setups (such as MegaZeux), and if a certain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one game, it may work just fine for MegaZeux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emember to include HIMEM and an EMS driver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driver if you want your mouse 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boot disk, stick a blank disk into your A: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: /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Yes to all questions. Give the disk a label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No to "Format another?"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 A:CONFIG.S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HIMEM.S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IGH=C:\DOS\EMM386.EXE 4096 H=16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=HIG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+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 A:AUTOEXEC.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C:\DOS;C:\WINDOW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DRV /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OUSE\MOUS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MEGAZEU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+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to load the mouse driver is optional, and may v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puters. The drive and directory you have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y differ as well. Your windows and dos paths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followed these instructions, you can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nd reboot the computer to run MegaZeux. It is be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computer-wise friend to help you, if you ca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ote- most newer sound cards require driv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be run before they can be used. Check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 and/or manuals to find out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if you intend to use MegaZeux with a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 Known Bugs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graphics quirks are more likely to appear on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ir graphics cards are usually proprietary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andard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 couple of computers/graphics cards display MegaZeu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9-pixel-character" mode. This basically means that th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 appear between each column of most characters.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fect gameplay but can be annoying. Known offenders-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-Note MX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A couple computers/graphics cards may display charac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tom of every character stretched down a little (2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ws of pixels added). This does not affect gameplay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noying. Known offenders- Sharp 8700 Lap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Certain SVGA cards display black as deep red. Again,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fect gameplay but can b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The Global Robot's code has been reported to be trash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ic is on. (in the editor.) It happened very rarely and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m to reproduce or pinpoint the bug. It may be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Certain modules may play slightly off-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MegaZeux does not always run under certain Windows 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s, or if it does, sound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omething to add here or might be able to help sol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quirk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 THANKS, ACKNOWLEDGEMENTS,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redits and Acknowledgmen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nd Overall Design by Gregory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/Sound code by Edward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Game Modules by Gregory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Music by Gregory J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ing and 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k Ben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Brom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er Christens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os Da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ff Fries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Gall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ie Gouth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ie Ho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Kirs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bert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McM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 Putz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in Rud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Schwe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n Shirv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Sweeny (author of Z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y Vanvra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 Thanks for the public domain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L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mmy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cgee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e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A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Jo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reenN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K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bi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der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should be your legally registered copy of MegaZe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 is being included for the sake of others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not pira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is being presented as shareware, that is,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uy. The unregistered version is completely intact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re available. However, if you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equired to pay for it. Your payment not on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 registered version, including the additiona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available by registration only, but it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joy getting great games at such low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joy MegaZeux and wish to register your copy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dollars (US) plus 2 shipping and handling in the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3 shipping and handling in all other countrie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75 Suns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121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ut all checks and money orders to Gregory Jans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rder WILL be returned. Please include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 or a note stating the desir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structions and help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hensive help within MegaZeux, available by pressing F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MegaZeux, and I'd LOVE to see the modules you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or just hear your comments! This was created with the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in mind, so have at it! And see CONTEST.TX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world creation con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Greg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ZZT'er at he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