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 Tetris v1.21 by Tony To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MEGA Tetris is FREEWARE, feel free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ly released in x2ftp's Games Programming contes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be available at x2ftp.oulu.fi in Feb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peters@pris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it is, MEGA Tetris v1.1, well as you can tell from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well, a Tetris game... This is a cool game with lots of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. (over 2.4 meg in size) This game is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thing other than utilities of one kind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game but the sound system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library I use was written by Jean-Paul Mikkers, a cool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ol author, you can pick it up in x2ftp.oulu.fi. (mikm203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two packages you need to grab before you can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(assuming you have the source code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IKM203.ARJ (Don't use Mikmod 2.10), required for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LLPR254.ZIP or later (written by me :), required for its D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hareware packages are very useful, so please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m if you wish to do anything commercial using them (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under $35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 EXEs, DLLs and data are all compressed to save you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..............: 486DX2-50 (33?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................: 5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 ............: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not req.) .: !!!Gravis Ultrasound!!! or Sound Blaster/pro/16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.....: MS-DOS 5.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............: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, beatles, fli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say... There are none.. (at least any that I know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   : Move arou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: Move the scrollys left and right. (Soun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Enter   : Select item \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: Back out of menu or return to game from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: Flip Falling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: Controlle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: Move the piec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      : Drop Piece. (Ya better got good ai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: Return to Option Menu, press again to return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ile in the menu, Press Esc, don't select 'Play Game'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game already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is a game where you have falling pieces of various type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consisting of 4 blocks) Now, the object of the game is to f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pieces, like a puzzle, into a good spot on the ground (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in which you try to make a solid line. (horizontal ones that 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nce you have completed a solid line, it disappears. when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o pieces hit the top of the screen, it's game o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my game, to spice things up a little, when you get rid of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 shot, you get 1 mark, all marks are displayed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area, when you get 7 marks, you get one kick butt bo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k are all set back to 0 so you can do that all again (if you c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difficult, but it's wor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Bonus (when you get 7 marks) ... 5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mark ......................  3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completed ................  15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block ........................   2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int values are all combined.. i.e. say, you just dropped a pie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d to compleat 4 lines giving you your 7th mark...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for you would get 55000 pts. + (1525 * 4) Pts. + 225 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en block... as you can see, you can rack up points rather easi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ravis Ultrasound, you are missing something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n stereo, so if you got ether a GUS or a Stereo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und ne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"Reverse Stereo" option into the game because I not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eo was flipped on some sound cards other than Gravi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a sound blaster 16, you will need to select the 'flippe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ou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ound card I tried this game on, the sound efects were 'delayed'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 a second before it kickes in... I don't know what ca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GATRIS /? to get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 /?     - Help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te:#    - Set playback rate to # (value between 8000 and 4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n't raise this value past wha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pull off. This option has no effect under Gravis Ultra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sound   - Disable all game sounds and music. (may be required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sounds - Enable all game sound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options are saved as start-up defaul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ibmeMods - Use this option to extract all the cool mods pack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s are stored in .\MODS\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ver wrote them, so I feel I shouldn't keep them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    - Start new game, if game already in session, press ES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- Displa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up   - Display the Sound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up    - Display the Gam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- Display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- Exit MEGA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: [Flipped | 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    default 25%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    default 90%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 Blocks (Normal) | 15 Blocks (Eas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ext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at, go for it | Me, not a ch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asically have your top 3 players, each entry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&lt;------------------------------- Number of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MY NAME  3    123456789  &lt;-------------- Sc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------------------------------ Leve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-------------------------- Player Name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 Player placing.. (1st, 2nd or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ony Toole)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, trademarks and registered trade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: Legal section snagged from MIKMOD 2.03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