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BY FACTS Inc.               PRODUCTS.DOC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D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A Logic G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 (TOB) is a twist on an old game that tests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. Anyone that enjoys a challenge in logic can't mis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re great. It is programmed to run with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elve balls. One ball is a different weight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n balls (could be lighter or heavier). You are challen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 by weighing the balls on a balance scale in as fe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Using skill, it can be done every time in three (3)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: DOS - $10.00      Windows Version - Not 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THA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 Educational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STATE (NTS) is a geography program intended for use by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school students. However it is useful for anyone wanting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ography of our nation. The PC speaker is used to provide s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 It is programmed to run with EGA/VGA monitor. It ma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o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, then test your knowledge about the United States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s, when they came into the union, what is their nickname and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alled that. It is completely 'menu driven' and has four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tudy states - The states are display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state capital, date in union, state nickname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ckname came to be, and a piece of trivia about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est on states - A state is highlighted on the US ma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an inset. The user is then asked to selec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is is from a multiple choice of four. The st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randomly as are the multiple choice. This stat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back in the shuffle if desired. If the answer is 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is removed from the shuffle and painted gre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p. A right/wrong score is is then displayed. If the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rong, the state is removed from shuffle and saved for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ll 50 states have been presented. In either cas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state is displayed (ie: capital,date in union, etc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answ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est on capitals - Same as 'Test on states' mode ex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hoice is of four (4) differe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how states - A state is indicated by the program. 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sked to use the MOUSE to SHOW which state this is on the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.  This state can be put back in the shuffl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-bar.  If the answer is correct, the state is re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uffle.  A right/wrong score is is then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is wrong, the state is removed from shuffle and sa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after all 50 states have been presented.  In eith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on the state selected is displayed when the answ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(ie: capital,date in union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Bar -- Next State or Skip this state for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-------- Go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 X ----- Exit 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how capitals - Same as 'Show states' mode excep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Capital and the user chooses the state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Keys: Identical to fun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A review of all missed states or capital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DOS - $15.00       Windows Version - $2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S AND B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 Stock Market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S AND BEARS (BAB) is a stock market game intended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anting to learn a little about the effects of news head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areas of the economy. It may reside on floppy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It is completely 'menu driven' and has five (5) ph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 (With lots of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put - The number of players (up to 4) and their firs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sked to be typed in.  Then, a response to a ques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computer to play is answered, and the game be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layer is allotted $5000 to try to make it grow to $100,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layer to reach $100,000 is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ent scores - All players stock values and cash-on-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ortfolio updates - The portfolio of each player is 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order. The player may sell,buy, or hold any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ties. If he chooses HOLD, the next player is presen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lways play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arket session - A list of equities paying dividends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the day's gainers and losers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arket news - The morning news headlines are displayed. The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is an indicator of what will happen to the marke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 If the players can interpret the news correctly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rofitable during the portfolio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DOS - $15.00        Windows Version - $2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TS AND D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 Logic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S AND DATS (DAD) is a twist on an old game that tests you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. Anyone that enjoys a challenge in logic will like thi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grammed to run with EGA/VGA monitor. It may reside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0 numbers (0 through 9). You select a four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peating a digit. Your opponent does the same. Then you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guess the other's number. The first one to do so is the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git is in the proper slot it is called a 'DAT'. If the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the proper slot it is called a '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r number is '9803' and your opponent guesses '892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is: 2 DITS for the 8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DAT  for th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y against another person or against the computer.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can play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ne on one - You and the computer both select a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computer is passive - You guess Computer's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computer is active - Computer guesses you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called if someone has not won by 15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always referee the game, even when it is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However, the computer never 'LOOKS' at your numb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uessing. Hones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DOS - $10.00      Windows Version - Not 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 WITH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n Educatio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ed fun approach to learn to spell those difficult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lessons become easy. New terminology for any subject, car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fession can be learned quickly. The PC speaker is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effects. For kids and adults. Requires 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(3) modes of operation to FUN WITH SPE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word list of 1 to 20 words with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word or definition on a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un With Spelling - Has two (2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udy - Review the words an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pell - Test your knowledge of how to spell the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word list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_ Stop Fun With Spelling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DOS - $10.00        Windows Version - $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STUD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tudy System (HSS) is formatted to run on Windows 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n organized and fun way to learn. School lessons become eas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terminology for any subject, career, or profess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quickly. The program is for both kids and ad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Home Study System (HSS) as soon as you install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es with several lessons for you to try, and HS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build your own lesson at any time. On-line HELP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allows you to load a specific lesson from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mand allows you to modify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and is used to create a new lesson. HSS will give you a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yle of lesson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/ Type - Use this style if you expect the stud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LL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- Use this style for non-spelling lessons, such as his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Choice - Use this style to generate a multipl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  The correct answer must ALWAYS be the first answer. H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andomize the choices during the tes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 is used to save a lesson that you have creat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command allows you to review the definitions/ques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. You may also see the answer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mand allows you to test yourself on your knowl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. There is three TES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- You must 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-  You match definitions/questions to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- Select the correct answer from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command allows you to change the directory where H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to Open and Save your lessons. You may want to set up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each HSS user or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allows you to remove lessons from your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 DOS - Not Available     Windows Version $2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DUCTS.DOC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MUSIC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may be built (generated) by using any ASCII edit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 function of PC MUSIC MAKER. Only files created by the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EDITED with the EDIT function. Most songs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nine lines allowed by PC MUSIC MAKER. Music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editor are limited to 2500 characters. It is fu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your favorite tune or to generate new and unusual so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ngs with have been included with this package.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ound effects included. It is programmed to run with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. It may reside on floppy disk 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(3) modes of operation to PC MUSIC M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a Maintenance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Build - Create a sound file up to 9 lines of dat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room for mos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oad  - Retrieve a previously created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 - Change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 Music - Has only (1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lay PC - Start the music or sound effect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PLAY PC is executing will stop the music. 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essed key is a 'P' it will restar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pecial functions - Has three (3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Directory - Changes the location of where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will be "saved to" or "loaded 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lete - Delete a sound fi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Quit   - Stop PC MUSIC MAKER (Return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: DOS - $10.00      Windows Version - Not 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