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ortsWare South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gistering by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rder with Mastercard, Visa, Amex or Discover from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ftware) Library by calling 800-242-4775 or U.S. 713-524-6394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x to 713-524-6398.  You can also mail credit card orders to Ps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P.O. Box 35705, Houston, TX 77235-5705 U.S.A.  Fab Four 2.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17.95 (U.S.) plus $3.00 shipping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NUMBERS AND ADDRESS ARE FOR CREDIT CARD ORDERS ONLY!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upport or information, call 423-675-54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ering with check or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currency, check or money order for $17.95 (U.S) for each program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ortsWare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.O. Box 237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noxville, TN 37933 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nd a $20 dollar bill for convenience, we'll retur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B9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2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  )  Fab Four 2.4, Beatles trivia game             @ $17.95 (U.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(   )  Sweet Soul Music 1.1, Soul music trivia       @ $17.95 (U.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redit card orders only, add $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and handling for each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TOTAL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 )  Cash, check or money order enclo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 )  Bill credit card    Card type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d #________________________________ Expires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gnature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s mail to Knoxville, or phone P(s)L as shown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99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