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SCENT 2 CHEAT COD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almighty - invulner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lpnlizard - makes all weapons h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freespace - level war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spaniard - kills all robots/ second time kills guide-bo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>gowingnut - makes guide-bot angry, also makes him shot missiles (smart missiles, mega missiles, and earthshaker missil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 xml:space="preserve">alifalafel - all accessor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pigfarmer - see picture of editor ( must minimize viewing sc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.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is a level warp in level thre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JO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21:51:00Z</dcterms:created>
  <dc:creator>Richard Wadsley</dc:creator>
  <dc:description/>
  <dc:language>en-US</dc:language>
  <cp:lastModifiedBy>Richard Wadsley</cp:lastModifiedBy>
  <dcterms:modified xsi:type="dcterms:W3CDTF">1996-03-24T21:51:00Z</dcterms:modified>
  <cp:revision>1</cp:revision>
  <dc:subject/>
  <dc:title>DESCENT 2 CHEAT CODES</dc:title>
</cp:coreProperties>
</file>