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BE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known as "CyberKid" in the USA, Canada, and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yberboard Kid" in Australia and New Zea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yril Cyberpunk"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Reality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036, Clareinch, 7740, Cape Town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(c) 1996, Limelight Publishing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18 Rand Road, Indianapolis, IN  46241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317)487-8800   FAX: (317)487-8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written permission.  For distribution in North Americ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elight Publishing, LLC, at the address above.  There will be a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it royalty.  For distribution in other parts of the Worl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Studios.  Both companies reserve the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 gener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Program, as long as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 by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, BBS, on-line service, or direct mail, no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 Reality Studios highly recommend, however, that distribu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rom a copy from Reality Studios or from one of its authorize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ale of older versions.  For distribution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, contact Limelight Publishing at the address above,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Reality Studi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 "episode #1".  No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is Vendor.Doc to copy, use or distribute any oth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version that is registered, or not marked sharewar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y 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distributed copies of this Shareware version MUST be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yberKid, Cyberboard Kid, Cyril Cyberp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related files, including this one.  The "Trademarks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Reality Stud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Reality Studio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Reality Studio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Reality Studios grants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Program on IBM compatible media under the Trademark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 released by 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out modification.  The following fil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ico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pif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4gw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0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1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2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3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4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5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ndor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2 files in this list (vendor.doc, order.tx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updated, and newer versions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, or chang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; or [b] characterize such versions as an "add-on" or "ext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lity Studios or Limelight Publishing product; or [c]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nauthorized third party utility designed to alter any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 involv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Reality Studios" and the "R-Button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your name, address and phone number on the packag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ed documentation.  This can be imprinted on the packag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a label 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 catalo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on special packaging or handouts, must include "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 Game", "Released by Reality Studios" or "Published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" if the word count of the description is more than 14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have been thoroughly tested.  Always use high quality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Reality Studios discourage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 sho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.  For distribution in North Americ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elight Publishing, LLC, at the address above.  For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World, contact Reality Studios.  Both companies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otice may provide.  Following such termination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until the earlier of 60 days after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ce, or distribution of the copies you have in stock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Reality Studio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Reality Studios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bmission of the defective one.  Aside from thi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"AS-IS", AND NO WARRANTIES OF ANY KIND (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)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ARE 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AND YOUR EXCLUSIVE REMEDY IS SUCH REPLACEMENT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ILL WE PROVIDE ANY OTHER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CONSEQUENTIAL, PUNITIVE, INCIDENTAL OR OTHE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 or [6][D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cally enforc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mage, loss and expense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stallation 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distribution and royalty payments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ent to the exclusive jurisdiction and venue of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in Indianapolis, IN, USA, and to service by certifi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every other matter arising under this, you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sive jurisdiction and venue of the courts sitting in Cap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use or 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is game may not be used in an Arcade, "pay for play"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.  Please contact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+27 21) 64 1628 or e mail at rlty@iafrica.com in regards to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r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Apr.22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