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yberboard Kid" - also known in Europe as "Cyril Cyber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6, Clareinch, 7740, Cape Town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written permission from Reality Studios.  Reality Studios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 gener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 by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, BBS, on-line service, or direct mail, no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 Reality Studios highly recommends, however, th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from a copy from Reality Studios or from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, 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Reality Studi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 "episode #1".  No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is Vendor.Doc to copy, use or distribute any oth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version that is registered, or not marked sharewar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y 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"Cyberboard Kid", "Cyril Cyberpunk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, including this one.  The "Trademarks" consists of "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s", and the "R-Button"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Reality Studio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Reality Studio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Reality Studios grant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Program on IBM compatible media under the Trademark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 released by 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out modification.  The following fil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k       exe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k       ico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k       pif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4gw   exe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exe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txt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0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1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2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3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4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5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01-12-96  3:4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txt   01-12-96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ndor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2 files in this list (order.txt and vendor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updated, and newer versions may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, or chang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; or [b] characterize such versions as an "add-on" or "ext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lity Studio product; or [c] distribute any unauthoriz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utility designed to alter any Reality Studios game, gam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 involv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Reality Studios" and the "R-Button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 packag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ed documentation.  This can be imprinted on the packag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a label 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 catalo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on special packaging or handouts, must include "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 Game", "Released by Reality Studios" or "Published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" if the word count of the description is more than 14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have been thoroughly tested.  Always use high quality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Reality Studios discourage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 sho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pon request from Reality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, which is in Reality Stud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otice may provide.  Following such termination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until the earlier of 60 days after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ce, or distribution of the copies you have in stock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Reality Studio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Reality Studios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bmission of the defective one.  Aside from thi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"AS-IS", AND NO WARRANTIES OF ANY KIND (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)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ARE 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AND YOUR EXCLUSIVE REMEDY IS SUCH REPLACEMENT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ILL WE PROVIDE ANY OTHER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CONSEQUENTIAL, PUNITIVE, INCIDENTAL OR OTHE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 or [6][D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cally enforc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mage, loss and expense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stallation 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courts sitting in Cap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use or 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is game may not be used in an Arcade, "pay for play"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.  Please contact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+27-21) 683 4203 in regards to arcade inqur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Jan.16.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