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R A Z Y  D R A K 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One Reality and Neur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Instructions and Trouble shooting Information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with 6 Meg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DX4/100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Sound Blaster 16, Sound Blaster Pro,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razy Dr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Windows 95 on you computer, you must first restar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drive where Crazy Drake is installed. (Usually Driv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witch to the subdirectory where Crazy Drake resides. (Ex. C:\games\d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SETUP to 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DRAK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General Information and Trouble Shooting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get Crazy Drake to load with any sound, even 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 Did you run Setup before running the game.  You must ru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ay not have enough base memory free. 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ing a 'Clean Boot'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have a Packerd Bell computer, this may also c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Packerd Bells have Aztec sound cards which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stere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ow do I create a clean boot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ut a blank formatted disk into your A:\ Drive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 Once the format process is complete le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: drive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razy Drake will not run when I click on 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Crazy Drake will only run in MS-DOS mode.  You must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machine uses Win95, and I Booted in MS-DOS mode and I ca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n though you have booted in MS-DOS mode, you must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ound card settings have been initialized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o insure that your SET Blaster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eah Yeah Yeah....I've done everything above and I still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f you feel that you have met your wits end, then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 our Web site for further technical service. You can even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ail if you can't get your answ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Game Hints and Cheat Code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you've tried everything and there are still some bon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but can't get to them.  Try jumping for them, you migh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latform.  Also look for what we call a 'soft wall', it may loo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only be a back ground object looking like a wall. 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 walls.  If you still can't get to these ar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at our World Wide Web Page.  You can get as many tips and h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razy D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ANDMAN =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ECH = Fre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NUKEM = Refill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NDPRAY = Fre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HEAD = Finish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EALITY = Refills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Contacting One Reality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all, TX. 75087-188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hone us to order the full version of Crazy Drak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 call: 1-800-392-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call: (214)828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sit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onereal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Fa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72) 881-4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Crazy Dr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/11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