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EXE requires a PC/AT compatible computer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OUSE is present in the system, it is automatically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used by placing the cursor on the character to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EFT button. In general, all the input pro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be answer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, and 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 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emptive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always bid in 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 suit requires a minimum of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oints and a biddable suit containing at least 4 cards.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of one NOTRUMP requires 16 to 18 high card points and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 Note that only strong 2 openers are recognized. A one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an opening bid shows nominal responder points. A two-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response shows better that average points. Jump raises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from either the opener or responder 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 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 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 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 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 with a hand that contain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ke-Out Double is used in 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 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 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 used to respond to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NOTRUMP. It asks the opener to 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 means used by the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Configure the Bidding" option on the Main Men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y of the six special conventions described above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y in effect as long as the current session of Contract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reach the best contract. Also, the program may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used 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a suit, enter the value of the bid,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iation. You can also use the "Bid Box" to select bi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For example, to bid 1NT, click on the [1]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. Press [ENTER], or place the MOUSE 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MOUSE button, to make the computer bid for yo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rk [?] to see an estimate of the best contrac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score may be viewed by entering the word [SCORE]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Bid Box. Enter [Q]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APE], or click the RIGHT MOUSE button to quit the biddin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deal. An illegal bid will cause an error message and a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he program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iscards (sometimes), finesse when appropriate, duck, r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squeeze plays. For the declarers, emphasis is placed 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ps early. But this may be abandoned if control of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 In general, emphasis is also placed on establish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good suits 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card using the MOUSE, 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 and click the LEFT button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d using the keyboard, enter the two charac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the suit. Note that the TEN of each su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T. Some typical card 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MOUSE, the options described bel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"Play Box" box on the playing screen.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sired item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The rubber sc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entering the word [SCORE] on the keyboard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on the letter [S] in the Play Box. Entering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APE], or clicking the RIGHT MOUSE butto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 without scoring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 [ST]. An illegal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tract is finished, 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 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NERATE a REPORT describing the most recent han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layed to completion). The report will b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text file, and will record who was the dealer,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nd, the bidding sequence, the play for each trick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act. This allows you to compare contracts with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suggestions about the program to the auth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only available in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and current rubber score can be SAVED to disk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ed directory. You can use any legal DOS file nam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quit the rubber, and take up where you left off late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for saving an individual hand that you want to replay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When a hand is LOADED from disk, the rubber score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Note that rubber scoring is continued only after a new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The SAVE and LOAD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Contract Bridge" again, you will be returned to the next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F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, effectively allowing you to control the pace of the g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again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is treated as an [ESCAPE] key press,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ENTER] 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ENTER] 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/ [S]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Toggle Fast/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ENTER] 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possible to learn to play the 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 is distributed 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ith shareware reminders and limitations removed,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, one free upgrade to any future version, a handy Text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nus utility, and three months of technical support by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