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GSHOT v.14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 These 5 files, an EGA or VGA, and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SHOT.EXE , BIGSHOTA.SCR , BIGSHOTB.SCR , BIGSHOTC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uses "painted" bit map graphics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ASIC language; compiled.    Window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is trivial but exacting.  Fire a cannon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rget, and accumulate a score of 20.   It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Help menu (F-1) and Quiet switch.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tained on shutdown.    A Gage stri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d on/off from the Help menu to gain an 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"Quiet" the flying ball is sensitive to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.   Adjust speed of the ball via the Help men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 One step per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keyboard input for each big shot i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50 to 100 &lt;Return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E. Aukerman, ONEWORD                    April 6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