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Battle of the Elements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oard-game similar to othello in     ********* System requirements: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pt in which the various elements  *   386+, VGA+, 512k RAM, DOS 3.3+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ature battle for the rights to     *Mouse req'd, SoundBlaster recommend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minate the region. 1-4 players.      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contains a puzzle game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containing 70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gameplay instructions are in the gam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vent that the game will no longer run, but did at on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hing you should try to do is delete BE.CFG and BE.S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un the CONFIG progra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alize that in some instances it is difficult to tell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mall elemental just behind one of the larger ones. In this case I o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graphics, you'll have to put up with it! (typically I onl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 judgement call when I myself can play comfortably with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Shareware, please distribut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distributed in it's entir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dvertisements for BBS's etc a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for a non-obtrusive zip-com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like the game, please fax/email me $10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, if you're feeling really generous,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 T. Toton III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101  Talisman Lan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bia, MD. 21045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ONTACT INFORMATION see:   NBON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le of the Elements, Copyright (C) 199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 T. Toton III, All Rights Reserv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