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T T I 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ATTILA is simple: blend clever strategy 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luck to conquer the world or - new - to conquer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this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have your choice of the scenario: there is the known "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nario or you can choose the new "Europ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was new in version 1.2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ame rec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ames will be recorded automatically; later on you can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ictories (or defeats...) using the gam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oice of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re are 21 flags at your disposal; as in my game SEA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your choice of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sists of the following 29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  Type "INSTALL", press &lt;ENTER&gt;/&lt;RETURN&gt;  and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.EXE            Program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EB1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EB2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EB3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EB4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EB1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EB2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EB3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EB4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.EB1     }  18 graphic files, needed by A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.EB2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.EB3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.EB4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01.DA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02.DA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03.DA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04.DA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05.DA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06.DAT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.WAV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WAV         }  4 sound files; if your computer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WAV         }  a soundblaster ATTILA will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.WAV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012000.SPL   }  These files contain the record of a gam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12000.HST   }  June, 1st, 8.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will generate game recor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uffix *.SPL und *.HST  automatica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of every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161200.SPE   }  Record of a game in the new  E u r o p e  sce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61200.HSE   }  rio, started June, 16th, 12.00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ILA.DOC        You're reading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generates  the  following  individual file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20.$$$        Zero-byte control file  with the effect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 window with the  flags will be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start of the progra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ILA20.INI    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LA.SCO       High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122130.SVD     Files with the suffix *.SVD  contain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y time  you press  &lt;ESC&gt; or  click the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 the program will generate  such a file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matically (e.g. June, 12th, at 9.30 p.m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122130.SVE     Saved game in the E u r o p 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NSTALL.EXE (see above) or you may copy all a.m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directory "by hand" -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ning the game/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"AT", then press &lt;ENTER&gt;/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manager  table will appear  if *.SVD/*.SVE files  (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) do exist  or *.SPL/*.HST resp. *.SPE/*.HSE files  (gam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s) or the file ATTILA.SCO (highscore). Options ar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icking  on button  "Show saved  games" opens a window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/time of all saved games. Move  the mouse  cursor to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nd its date/time will change to green color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game  you wish to load or click  the button  "No loa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cking on button "Delete all saved games" will delete a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The program manages up to ten *.SVD/*.SVE files: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en save files existing already the program will repla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is valid for the game recor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tton "Show game record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tton "Delete all game recor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buttons refer to the high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tton "Show highscor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tton "Delete highscore" are self 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in the configur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ptions  sound  "on" or "off",  if your computer 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oundblaster (the program will  detect a sound car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cal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cenario:  ATTILA "classic" (conquer the entire world !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option "Europe" (conquer the European continent 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many powers (= players) should participate in the game (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or fou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ch players will be  computer players and which will be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iddle buttons). Even the computer can control all four 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this case you may study computer's strategy as a silent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ose your individual flag clicking on the flag symbols;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window will appear then with  four flags for each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 five non-Europe-flags  will be exchanged automat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of European countries in the Europ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you can  change  player's name(s): click the right (sm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 randomly  distribute the 42 countrie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 (a summary appears)  and then determine by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dice the tur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turn you will receive new arm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responding to the countries you own (divided by three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hree arm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addition, when you have conquered an  entire continent (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nario) resp. an entire European region,  you get bonus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size of that continent/region (a corresponding 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y will appear in that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last but not least you receive additional armies, if you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 complete  card sets (musketeer, cannon, cavalryman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umber  of  those  armies will increase  significant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you exchange cards the more armies you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jokers ("J") too.  You can use them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each turn you will receive  one  card only irrespectiv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conquered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 clever  deploying your new armies !  Be aggressive, 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e necessity to  defend  threatened countries ! 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my must remain in each country you own and is not dispo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ta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ttack  only  countries that border a country that you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own.  Invasions  over the  sea are  possible  only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pointed lines  (in the "world" scenario  e.g. from Alask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schatka vice versa too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a stationing country respective to the countr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 by clicking the flag in that country.  Use the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ber of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randomly thrown dice decide on success of an attack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ive to the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electronic roll the dice of the  aggressor will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d with  each dice of the  defender.  If the resul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ender  will win.  To conquer a country  almost the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attacker is necessa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quer the last country of one of the  other gener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 drop out  and you'll receive his cards. If you'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xchange cards for new armies (see above),  you can do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 only  exception, that you can  reinforce  your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current offens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continue attacks  or you decide to end your 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transfer armies.  The rules for  transferring armies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a.m. rules for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ends  if one of the players  has conquered the  entir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the entire European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ighscore panel  ("Hall of Fame")  will appear if you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 on the number of  lost armies) is one of the  top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 complete ATTILA version.  Nevertheles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modified *.zip file may be copied, distributed (by elec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 means, e.g. networks or BBS, by floppy disk or by CD-ROM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game, please send an amount (10 $ or more -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rself) to my below metion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ceive then the Registration Code; after enter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screen will not appear when ATTILA starts.  As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d user you'll receive future new versions of the gam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eder Os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eldstr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2589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+49-40-8704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Osmers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