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Z A R K O V  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rkov Version 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8-1995   John Stanback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tems are necessary as a minimum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ZARKO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n IBM-PC compatible computer with a 286/386/4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t least 1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t least 1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 VGA graphics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MSDOS or PCDOS version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tems are recommended to make best use of ZARKO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 Microsoft Mouse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 mouse driver for your mouse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mouse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ZARKOV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arkov is copy-protected and can only be installed from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ette. You can install the program as many times as desir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ster diskette and to different computers which you may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backups or copies of ZARKOV will work correctl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from which the backup or copy was made but will not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computers. Thus, if you have installed ZARKOV on two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wn computers you should make separate backup copies of ZARKOV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nstall ZARKOV from the A: drive on your hard disk,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ster diskette into the A drive an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install  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directory for installation is C:\ZARKOV3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 program allows you to specify another director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ire. The installation program will create a sub-director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 drive which contains the following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zarkov.exe         The ZARKOV Ches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zarkov.zdb         Library of Opening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pieces.dta         File containing graphics for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zarkov.cfg         Zarkov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mkbook.exe         Utility for manipulating open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dgm2gr.exe         Utility to create PCX or WPG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a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english.lng       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german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buz.exe            Bookup to Zarkov conver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buz.cfg            BUZ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design.exe         Piece desig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cnvrt.exe          Utility to convert saved g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vious versions of ZARKO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 zarkov.epd         File containing named opening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 zarkov.doc         Instructions for using ZARK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. english.cfg        Configuration for Englis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. german.cfg         Configuration for Germa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. english.bat        Batch file to choose Englis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. deutsch.bat        Batch file to choose Germ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 null.zdb           empty opening book (chose this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of opening b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E PROGRAM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move to the directory in which Zarkov is located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Zarkov is located on the C: drive in a directory called ZARKOV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c:\zarkov3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choose the language by typing either ENGLISH or DEUT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only needs to be run only after installing ZA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you want to change the languag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is you can start Zarkov by typ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rkov       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rkov should bring up a graphic chessboard and be ready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re is less than about 420,000 bytes of free memory ZARKOV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the message "Not enough memory!". If one of the fil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zarkov.cfg" or "pieces.dta" is not located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ARKOV will stop and display the message "File not found!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Zarkov will adjust it's parameters to best fit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memo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      Opening Book    Transposition Table    Lear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575K        On              8K positions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5K-574K     On              8K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5K-554K     On              4K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5K-514K     On              2K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0K-494K     Off             2-8K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less than 575K free memory and are using MSDO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0 or greater you may want to try to free up lower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ing your system such that most of DOS, device driv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SR's are loaded into high memory. Consult the DOS manual to do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 smaller opening book will also free up space for us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position or learn tables. You can use the mkbook ut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rune" the standard opening library "zarkov.zdb" to make it sma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less than 575K free memory and want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earn" feature you can adjust the transposition table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96 positions by editing the appropriat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rkov.cfg file to read TRANSTABLE= 40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A MOVE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Zarkov starts there is a graphic chessboard on the left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 and two chess clock windows on the upper righ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. The leftmost clock is for the white side and the rightmo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black side. An '*' appears above the clock of the side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move. When you start a new game, the white pieces ar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tom of board and the black pieces are at the top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ZARKOV to play the black pieces while you play wh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ove a piece using the mouse simply position the cursor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ired piece, press the left mouse button down to pick up the pie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hold the the left mouse button down while "dragging" the pie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stination square. Release the left mouse button to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ece onto a squ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ove a piece using the keypad, use the up, down, left,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ow keys to highlight the square of the piece you wish to mo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the ENTER key to select the piece. Use the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lite the destination square and press the ENTER key.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ece will then move to the destination squ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make a move by typing in full or reduced algebraic ch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ation. For example, in the opening position typing "e2e4" 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e4" will move the white pawn from square e2 to e4. Typing "g1f3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f3" will move the white knight from square g1 to f3. Cast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ngside is performed by "o-o" or "O-O" while Queenside castl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ed by typing "o-o-o" or "O-O-O". Pawn promotion to a bisho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d as "g8B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ttempt to make an illegal move, a message box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ing you that the move is illegal. If you are learning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ss and want to see what moves can be played, select the [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s] option from the SETTINGS menu ZARKOV will highlite the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 piece when that piece is selected with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MENUS AND DIALOG BOXES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arious features of ZARKOV can be accessed through pull-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s located at the top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move the mouse cursor to the desired menu button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eft mouse button to display the menu. Release th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ctivate the highlited menu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use the following function keys to br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ll-down men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  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  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 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selecting a pull-down menu with a function key, use the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 cursor keys to highlight the desired menu item an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key to activate the highlited menu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of the menu options will pop-up a dialog box of some typ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use the mouse to click on the desired option or use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nter text when prompted to do so. To press a button witho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use you must first press the TAB key until the desired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selected (the selected button is identified by a dotted rectang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n press the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OPTION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AVE G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arkov can store games to a "Game Library" using an emer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called "Portable Game Notation" or "PGN". PGN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 set of tags and tag values enclosed by braces,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 moves in standard algebraic notation. These fil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xtension of ".pgn" and can be accessed using the "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" and "LOAD GAME" options in the FILE menu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AVE GAME" option causes ZARKOV to bring up a File F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lists all game libaries in the current directory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an existing library Zarkov will append the current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at library file. To create a new library file just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sired name (up to 8 characters, no file extension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arkov will add the current game to the newly created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saving a game ZARKOV will prompt you fo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about the g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tle:      (game ident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t:      (tournament or other ident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:       (location at which game was 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:       (gam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nd:      (round of the tourna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te:      (Name of White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ck:      (Name of Black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:     (1-0, 0-1, or 1/2-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need only fill in the White and Black fields when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s. These fields will be used to identify the game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retrieved. If you enter information in the "Title" fiel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shown before the players names in the "Load G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alog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annotations and diagrams will be output when ZARKO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s games. These are also read into memory when ZARKOV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game. Annotations are enclosed in br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control the number of characters which are outp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line of exported files by editing the "LINELENGTH"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configuration file. You can also change the letter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ach of the pieces by editing the "PIECES" str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Zarkov is restricted to saving/loading 250 gam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 library. If you need more games you must creat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 libr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OAD G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LOAD GAME" option will bring up a scrollbox conta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 libraries in the current directory. Selec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 library and ZARKOV will bring up a scrollbox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itle and player names of all the games in that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ck on the desired game to load that game into memory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the current directory being searched, select the "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y from the scrollbox. To change the current driv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ed, use the tab key until the cursor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Directory: " line is active, use the backspace key to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he characters and then type in the desired drive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after loading a game, ZARKOV will automaticall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ER-PLAYER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ELETE G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lete a file in a game library, select the "DELETE G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and select the desired library and game with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brary which you wish to de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XPORT G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allows you to write the game moves to an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rather than to a game library. A File Finder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ompt you for the name of the file to export the game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s moves will be written to that file in algebra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ation just as with the "SAVE GAME"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MPORT G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allows you to retrive games exported from ZARKOV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with a text editor or other software. The game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be in algebraic notation and there can only be on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file. A utility called "cnvrt.exe" is supplied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o convert game files from previous versions of ZARKOV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ing: cnvrt fname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exit the program, ZARKOV automatically saves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the file "chess.000". To resume a game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IMPORT GAME" option and select this file or use the ALT-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troke 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AVE POSITI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saves the current board position to a "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brary" file with the extension ".epd". This file contain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more positions encoded in "Extended Position Description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EPD" format which is an emerging standard for 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s in an ascii text representation. You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nter a name or description of the position.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epd" positions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        Board position starting with square a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ch row is delimited with a '/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        Side to move, 'w' or '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        Castling status. Capital K or Q f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tling privilege, lowercse for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example, "KQk" means that white can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ther side, black can only castle king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        Enpassant squar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...       Opcodes and operands de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;' character.  Some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0  "Ruy Lopez"       (Variation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  20                (Compute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s 20/100 pawns advana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or side to 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v  a6 Ba4 ...        (Predicted var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OAD POSITI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brings up a file finder allowing you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osition library" and then to select the desired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 from that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RINT GAME MOV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a listing of the game moves to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 DIAGR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brings up a dialog box allowing you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Pos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k the current position such that a diagram will b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saving or exporting a game to a file. The diagra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bedded in the game listing in "DGM" format as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DGM fil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a file to disk in a format which is def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DIAGRAM_MAP" string in the "zarkov.cfg" file. This str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figuration file defines the mapping of the piec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for the diagram. There are 35 charac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, as follows: Wsq,Bsq,WPw,WPb,WNw,WNb,...,BPw,WPb,..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L,UR,LL,LR,T,B,L,R,* Where WPw means white pawn on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quare etc... The characters after the piece mappings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rder characters for Upper Left, Upper Right, Lower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er Right, Top, Bottom, Left, and Right. A '$'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locations indicates that no border squares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. An '*' as the last character in the string tells Zarko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output an empty space betweeen squa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PCX fil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alls the program 'dgm2gr.exe' which will write 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agram of the current position to the requested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PCX' graphics format. This file can then be read into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or word processors which can read 'PCX'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NOTE: This command requires at least 50K of fre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after Zarkov is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'WPG' fil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alls the program "dgm2gr.exe" which will write 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agram of the current position to the requested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WPG' graphics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VAILABLE MEM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brings up a message box displaying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 memory available. This may be useful for detecting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running into memory limitations when trying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rge opening books etc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AVE 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s the current settings to the file 'zarkov.cfg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ICE, TRANSTABLE, LINELENGTH, and DIAGRAM_MAP setting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be changed from within ZARKOV, if necessary,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ied using a text editor. The default configuration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n here, with an explanation of each of the settin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VEL= 1                  2nd option in LEVEL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CONTROL= 60/600       Time Control= 60 moves in 600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ROTATION= 0          White at bottom of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= 0            Coordinat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ATION= 1               Reduced algebrai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= 1                  S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THINKING= 1           Show computer analys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MOVES= 0              Show legal mov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NDER= 1                 Think on opponents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ICE= 5                 5 second calculation for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VE= 1              Selective 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NGTH= 4               Playing strength =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= 0                  Playing style = 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= ZARKOV              Default opening book is zarkov.z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VARIETY= 2            Moderate randomness from boo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OPENINGS= 1          Display named opening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TABLE= 8192          8192 position transpos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ING= 1               Learn t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= PLAYER            Human opponent name =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S= -PNBRQK           Letters fo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LENGTH= 74            Length of lines in Sav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                     Mapping for diagram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RAM_MAP= --PPNNBBRRQQKKppnnbbrrqqkk$$$$$$$$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Tilburg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DIAGRAM_MAP= ��������������������������$$$$$$$$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Pro-Chess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DIAGRAM_MAP= YZUVEFABQRMNIJWXGHCDSTOPKL..,,ulv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= ENGLISH.lng    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= COMMAND            Program to call for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HELL TO 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ns a DOS shell using the free memory available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only have enough memory to run fairly small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get back to ZARKOV, type 'exit'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QU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ts Zarko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MENU OPTIONS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TART NEW G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ars the current game from memory and sets the board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iti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WITCH SI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ses Zarkov to switch sides with the opponent. NOTE: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ck on the "MOVE" button or select the "Make Move"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 ZARKOV to make it's first m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AKE MO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option is selected while ZARKOV is computing it's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ill cause ZARKOV to immediately play the best move fou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r. Selecting this option when in PLAYER-PLAYER mode 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ARKOV is not computing a move will cause ZARKOV to tak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ieces of the side to move and begin computing it's m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repeatedly selecting this option you can make ZARKOV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 sides. Note that the "MOVE" button in the lowe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ner of the screen also performs this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LAY NEXT B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causes ZARKOV to undo the last half-move and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xt best alternative m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ET PLAY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s who plays the white and black pieces.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LAYER-PLAYER" mode allows you to enter moves for both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black. Selecting the "Computer plays both" mode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ARKOV to play the moves for both white and black.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al to watch the computer play an entire game or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a game from a preset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DJUST CLO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allows you to adjust the time remaining o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DJU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allows you to declare the game as a win for wh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win for black, or a draw. ZARKOV will then prompt you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ther you want to use the game result for rating calc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IST MOV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s a scroll-box containing the game moves.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move and selecting "OK" will cause ZARKOV to jump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NDO MO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o the last half-move. Note that pressing the butt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er right of the screen labelled "&lt;" or pressing the "["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lso perform this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EXT MO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 the next half-move. Note that pressing the butt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er right of the screen labelled "&gt;" or pressing the "]"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lso perform this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DIT BO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ng this option allows you to modify the posi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 When this option is invoked, the "EDIT" submenu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displays the following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Clear Board] -&gt;  Remove all pieces from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WHITE]       -&gt;  Sets WHIT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LACK]       -&gt;  Sets BLACK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nd Edit]    -&gt;  Exit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use the mouse to grab a piece from the "piece palet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right of the chessboard and place it on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quare. An alternate method is to place the mouse cursor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sired square (or use the keypad to highlight a squa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ype the appropriate letter (P,N,B,R,Q,K). Cli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mouse button or pressing the spacebar will cl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quare under the mous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 MENU OPTION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ET ADV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s a message box with a suggested move for you to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ARKOV will use the move predicted from the last search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. If no predicted move is available ZARKOV will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rt search of the current position and display the best m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modify the search time used by editing the ADVICE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 in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ISPLAY ANALYS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ates the display of search information while ZARKOV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ing its moves. The search depth, evaluation and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tion is shown on the top line of the window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ssboard. The current search depth, move number, and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searched are shown on the bottom line. Note th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aluation of +1.00 means that ZARKOV thinks it is ah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1 pa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OG ANALYS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ables search information logging. The score, search dep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rinicple variation will be written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zarkov.log' after each move played. It may be useful to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alysis logging on and have ZARKOV play both side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n position. The log file can then be studied or re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the "Import Game" command. When reading "*.log"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arkov will store the analysis as comments which appea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EWIND G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 back all mo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NIMATE G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 the remaining game moves, pausing after each mov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alog box allows you to enter the desired de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NALYZE 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alyze the current position and display analysis in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bottom of the screen. Note that ZARKOV will not 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but will continue to analyze until this option i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 or another menu option is selected. Note that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elled "??" at the bottom right of the screen also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unction. After ZARKOV has analyzed a positio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the analysis by typing 'Alt-R'. ZARKOV's analys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tored as an annotation in the game listing when the g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NALYZE G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alyze the remaing moves in the game currently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. A dialog box will prompt you for the average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nd analyzing each move. The analysis will automatic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ged into the file "zarkov.log". Note that analys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at the current move of the game. To analyze all mo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rewind the game to the initi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NNOTATE 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allows you to enter comments abou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 position into the window at the bottom of the screen.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25 lines of comments can be added for each position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entered your annotation, hit the ESCAPE key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s will be saved along with the game moves when the "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" or "Export Game" commands ar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TART VARI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k the current position and store the remaining game mo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llows you to analyze alternate variations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arked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D VARI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to the previously marked position and restore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s which were stored when the position was mar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MPUTE RA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the estimated rating of the current player. The 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based on your cumulative score against the 5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ing strengths. ZARKOV takes the speed of the machin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deration to compute the rating estim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S MENU OPTION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ELECT LIBR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non brings up a scroll-box containing opening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with the extension "*.zdb". When you select a new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brary it will replace the existing one. To turn off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pening book, select the zero byte file called "null.zd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the opening library to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HOW CANDID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s buttons to the right of the chessboard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didate moves and an evaluation (from -126 .. +126)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didate move. Clicking on the button for a candidate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ses that move to be played on the board.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aluation brings up a dialog box allowing you to ad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aluation. Moves can be deleted by entering an evalu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127. Note that the button labelled "BOOK" at the lowe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screen also performs this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DJUST VARI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ings up a dialog box allowing you to change the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s which ZARKOV will select from the opening book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ety is set to a minimum ZARKOV will only select the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onsiders best. More variety will cause ZARKOV to chos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domly from the candidate mo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DD CANDID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enables you to add new candidate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active opening library. You can add mov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, cursor keys, or typing the move in. After the mov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made ZARKOV will automatically undo the move and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didate move to the list of candidates displayed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chessboard. This allows you to add multiple candi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a given position. Clicking on a candidate move button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ve to be made on the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when any changes are made to the opening book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not saved to disk until you exit the program. At that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be prompted as to whether or not you wish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MENU OPTION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OARD DISP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options can be s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 Boar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s the board display such that the white pieces ar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p of the board and black at the bott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Coordinat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ifies square coordinates by displaying the letters 'a-h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'1-8' at the edge of the board. This is useful for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gebraic no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ding Piec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 "piece sliding" on/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Mov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is option is selected, the squares to which a piec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are highlited whenever a piece is grabbed with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, if the right mouse button is pressed it will show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eces attack that squ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s beeping on/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LAYING STR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s the playing ability of ZARKOV to one of 5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engths: BEGINNER, NOVICE, INTERMEDIATE, EXPERT, MAS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asier levels, Zarkov will make moves which are weake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ally and tactically and will also occasionally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unders. Zarkov maintains your win/loss record at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ength settings to compute your estimated chess ra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LAYING STY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s the playing style of ZARKOV to BALANCED, ACTIV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TIOUS. BALANCED mode is considered to be the strong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IME 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allows you to select the average time for Zarkov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 it's move. You can chose from several common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as "60 moves in 15 minutes" or "Game in 30 minutes"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select an option to enter your own custom time contr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time control of "60 moves in 15 minutes" means that Zarko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make it's first 60 moves in 15 minutes, thus aver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15 seconds per move. The on-screen clock will count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ing at 15 minutes. After 60 moves ZARKOV will add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5 minutes to both clo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time control of "Game in 5 minutes" means that ZARKOV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 ALL of it's moves within 5 minutes. As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esses, ZARKOV must use less time to make each move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tually start to make instantaneous mo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the longer ZARKOV has to think, the deeper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le to look ahead and the stronger chess it will play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the 'MOVE' button may be used to force ZARKOV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move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OVE NOT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between reduced algebraic (ie. Ne5) or "compu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gebraic notation (ie. Nf3e5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bring up a dialog box to select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ve Searc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selected, ZARKOV will search more deeply along var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appear promising while "pruning" less favorable bran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ncreases the playing strength of ZARKOV, but occa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may "miss" a good move. The default is to have this op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. When not selected, ZARKOV will resort to a "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dth" search strategy which examines each move (except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aptures and certain threats) to the same dep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on opponents tim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Zarkov is set to think on opponents time it ma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ntly if you make the move that it "predicted".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am to save time on its clock which can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r mo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sition Tabl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ransposition table is used to store positions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searched and can speed up the search considerab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e endgames. A modest speedup is also seen in the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middlegame. Note that the size of the transposition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changed by editing the TRANSTABLE= str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file. The default size is 8192 position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set to any value between 512 and 8192 pos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 Tabl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'learn' mode is on ZARKOV will automatically store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which the score changed during the search by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-quarter pawn. If that position is seen in another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ARKOV will benefit from this information. For example, sup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move number 15 ZARKOV suddenly discovers that it will lo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wn and there is no way to prevent this loss.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 this position in the file zarkov.lrn (a total of 20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s can be stored with newer positions over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ious ones). If the game is backed up or replayed, ZARKO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play differently at move 13 or 14 because it now 'se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move sequence it favored originally will lea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ss of a pa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LAYER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you to enter the name of ZARKOV's oppon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ings up a dialog box allowing you to adjust the colo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ground, dialog boxes, squares and pie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ANALYSIS OF GAMES AND POSITIONS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ARKOV has 2 command line options useful for analyzing gam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itions in batch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-ag" option behaves identically to the ANALYZE GAM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except that it allows you to do batch mode process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than one game. For example, the following command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ARKOV to read in the file game1, analyze each move for 180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write the analyzis after each move to the file "zarkov.log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arkov -ag game1 -t 1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nalyze more than one game sequentially you could write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rkov -ag game1 -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zarkov.log game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rkov -ag game2 -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zarkov.log game2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rkov -ag game3 -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zarkov.log game3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command line option is also useful for game analysi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-ap" command causes ZARKOV to read in a game file, jump to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ition in the game and compute a move. The chosen mov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nded to the end of the game file. The evaluation and princ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tion will also be written to the game file enclosed in par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, the following commands could be placed in a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would cause ZARKOV to add 6 half-moves to the final gam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ong with analysis at each half-m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rkov -ap game1 -t 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rkov -ap game1 -t 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rkov -ap game1 -t 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rkov -ap game1 -t 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rkov -ap game1 -t 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rkov -ap game1 -t 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is option can also be used for analyzing problem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EDIT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RKOV's OPENING LIBRARY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ARKOV3 uses a positional based opening book. Each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k has a numerical evaluation associated with it as well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opularity" count. When playing a game, before computing it's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arkov checks each of the legal moves to see if it reaches a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ition. If multiple candidates exist, Zarkov gives priority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positional score. When ZARKOV is "in book" it will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it's move immediately and save time on its clock for use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game. ZARKOV recognizes book transpositions so that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nowledge will not be lost when move order is al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position in the opening book requires 8 bytes of memor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imum opening book size that can be used is determ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ount of memory available in your machine after loading Zarkov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imum size opening book database that can be used with ZARKO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s about 16,000 positions. Any changes you make to th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saved when you exit Zarkov. Up to 800 new moves can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a session without exiting and restart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isplay opening book candidate moves and their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s select the "Show Candidates" option from the OPE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 or press the "BOOK" button located at the lower right of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hange the evaluation of a candidate move, click on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ed to the right of the move. A dialog box will pop up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o adjust the evaluation. This allows you to set the priori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ZARKOV will select moves from a given position. To dele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 from the book enter an evaluation of -1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dd new candidate moves by selecting the "Add Candidat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from the OPENINGS menu. Then enter the desired mov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use, cursor keys, or algebraic notation. Zarkov will make the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board, pause momentarily, and unmake the candidate mov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candidate will then appear to the right of the board displ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valuation of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tility "mkbook.exe" supplied with ZARKOV allows you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opening libraries from ascii text game files or position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ained in the section documenting that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 line option will cause ZARKOV to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"mybook.zdb" rather than the default book "zarkov.zd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rkov -o my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ARKOV also has a command-line option for automatically sc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in an EPD ("Extended Position Description") file.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rkov -s mybook -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cause Zarkov to analyze each unscored position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mybook.epd" for about 60 seconds and append the evalu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ciple variation to the line for that position. Thes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can be created by setting up a position in ZARKOV an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ave Position" option in the FILE menu or using the "mkbook"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output positions from an opening library. It is anticipa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chess software may adopt this position format and c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EPD files which could be analyzed by ZARKO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t may take a long time to score positions in a large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k using this option. You can break the program by hitting the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. To resume scoring at a later time, just repeat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MKBOOK UTILITY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tility "mkbook.exe" can be used to d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mport an ascii g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reads in a file containing ascii games and conv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into an opening libarary with the extension ".zdb"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prompted for the maximum number of ply (half-moves)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ed for each game. Note that the number of occura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position is updated as each move is read in.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ning library can then be used an opening book when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RKOV.  The number of occurances can be used by "mkbook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a "score" for purposes of ordering candidate mo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une positions from an open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mport a vari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allows you to read in a variation file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.opn" extension and convert it to an opening library.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.opn" extension are typically created using the "buz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y to convert a Bookup7 database or are from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s of ZARKOV. Variation files are in the tree format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 although the 2 digit rate code following the mo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al. When a rate code is read in it is converted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aluation between -127 and +127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code  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   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        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mport a pos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reads files containing positions in EPD "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 Description" format (with the extension ".epd"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s them to a Zarkov opening library. Each lin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s one position. If the computer evaluation ("ce" opc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s the score for the position is also imported. Note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 of position occurances is not possible with this optio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uning can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Export a variation fi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allows you to write out an opening library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format shown below. You will be prompted as to wheth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you want the rate code after each move included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only works with "*.zdb" files which are small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fit into memory. Generally, you would want to use the "Pru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to reduce the size of an opening library befor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2d4+3 g8f6-3 c2c4+3 e7e6-3 b1c3+2 f8b4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g1f3+2 d7d5-2 b1c3+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b7b6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g7g6-3 b1c3+3 f8g7-2 e2e4+2 d7d6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g1f3+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7c5-1 d4d5+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g1f3+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7d5-2 c2c4+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2e4+3 e7e5-3 g1f3+3 b8c6-3 f1b5+3 a7a6-3 b5a4+3 g8f6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7c5-2 g1f3+3 d7d6-3 d2d4+3 c5d4-3 f3d4+3 g8f6-3 b1c3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7e6-2 d2d4+2 c5d4-2 f3d4+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8c6-2 d2d4+2 c5d4-2 f3d4+2 g8f6-1 b1c3+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7c6-2 d2d4+2 d7d5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7e6-1 d2d4+2 d7d5-2 b1c3+2 f8b4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b1d2+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1f3+1 d7d5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8f6-2 c2c4+2 c7c5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2c4+1 g8f6-2 b1c3+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7e5-1 b1c3+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If you want to start a variation file from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than the opening position, use the "Store Posi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to load the desired position into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art.ep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Export a pos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allows you to write out ALL or LEAF position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ning library in EPD format, one position per line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typically takes about 70 bytes of disk space per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note that this option is limited to files which can f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. If a score exists for a position, it will be outp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ce" (computer evaluation) op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Combine 2 open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allows you to combine two opening libraries t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a third opening library. You can repeat this pro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rge several opening libr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Prune an open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allows you to create a new opening librar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sts of only positions in the specified library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ured greater than or equal to the specified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if you have imported thousands of games m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 may have occured only a single tim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you to remove positions which are not comm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Zero scores in an open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the score for all positions in an opening library to zero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Score positions in an opening library based on pop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sets the score for all positions in an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brary based on the number of occurances of that position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in-book" this causes ZARKOV to give priority to move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popular (based on the games used to create the libra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is only useful for libraries created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scii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Score positions in an opening library based on subtre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will assign a score to each position in an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based on the number of positions which arise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variations that extend from the positi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limited to files which can f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Minimax an open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using the "zarkov -sl" command line option to sc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f nodes of an opening library you can use this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back-up" the scores to each position in the library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is limited to files which can fit into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"mkbook" utility requires intermediat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bout twice the size of the ZDB or EPD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.  If enough disk space is not availabl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ZARKOV TO SCORE AN OPENING LIBRARY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core an opening library, use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et the score for all positions to zero.    (mkbook option #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xport either ALL or LEAF positions to an   (mkbook option #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core positions in the EPD file.            (zarkov -s fname -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Import the scored positions from the        (mkbook option 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Minimax the LEAF position scores.           (mkbook option #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 only if only leaf posi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rted in step 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ZARKOV WITH BOOKUP7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eparate utility called 'buz.exe' allows you to convert a BOO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base into an opening library for ZARKO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se you have a BOOKUP database called 'french' which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te codes or numeric scores for positions which favor one si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ther. You must first convert the data base into an asci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ing variations by typ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z french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now have an ascii text file called "french.opn" contain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ariations found in the "french" BOOKUP database in a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 this file into the ZARKOV directory. Use the "mkbook" utilit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ained previously to import this file into a positional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ning book for ZARKOV called "french.zdb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book with ZARKOV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rkov -o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you can select this book from within ZARKOV using the "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brary" option from the OPENING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ile called "buz.cfg" allows you to set the evaluation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d on the score or symbol present in the Bookup7 rat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arkov3 does not have the ability to add rate codes and com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KUP7 datab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ZARKOV WITH SAITEK LEONARDO/GALILEO/RENAISSANCE BOARD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connect ZARKOV to the Saitek chess boards using the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ial port and a special cable to connect to the board. Zarkov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 the place of the installed module and act as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ponent. To get ZARKOV to communicate, first set the LEONDARDO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1200 baud by pressing the "Setup", "Function" and "Bishop"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sequence. Then type the following command-line o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rkov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the "NewGame" key on the LEONARDO board and simply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eces. The board display on the computer will track the move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chessboard and ZARKOV will become your computer oppon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UMMARY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            Hot-Key  Command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MENU            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Game          ALT-S    'save'    Save game 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Game          ALT-L    'load'    Load game 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Game                           Delete game 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rt Game        ALT-E    'exp'     Export gam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Game        ALT-I    'imp'     Import game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Position      ALT-F2             Save position 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Position      ALT-F1             Load position 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Game Moves                      Print moves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Diagram      ALT-D              Mark position for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r write PCX or WP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Memory                      Show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tings                         Save settings to "zarkov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to DOS                          Shell ou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              ALT-X    'quit'    Exit Za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MENU    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New Game     ALT-N    'new'     Start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Sides                          Switch sides with ZA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Move          ALT-M              Force ZARKOV to mo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OR Make ZARKOV take s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ove and start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Next Best     ALT-2              Undo last half-move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 alternat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layers                           Player-Player, ZARKOV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hite,black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 Clocks                         Adjust time on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dicate                            Adjudicate game and stor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Moves                            List gam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Move          [                  Undo last half-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Move          ]                  Forward one half-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Board                  'edit'    Change the boar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SIS MENU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Advice         ALT-H              Show predicte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 Analysis                      Show score and best l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Analysis                          Log analysis to 'zarkov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wind Game                           Go to beginning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e Game                          Play thru gam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yze Position   ALT-Z              Show score and best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or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yze Game                          Analyze the remaining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log to 'zarkov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notate Position  ALT-A              Add comments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Variation    (                  Mark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Variation      )                  Return to mark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 Rating                        Calculate a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S MENU 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Library                        Chose an opening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andidates                       Display book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 Variety                        Change book random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Candidates                        Togg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MENU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Display                         Rotate board, show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liding pieces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Strength                      Master ... Beg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Style                         Balanced, Active, Cau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Control                          Change respon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Notation                         full/reduced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cellaneous                         Trans-table, Learn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elective search, p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Name                           Enter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                               Change the V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Analysis    ALT-R              Adds analysis as an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CA position ALT-F3             Import a po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 Chess Assistant "*.b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rt CA position ALT-F4             Export position to C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Bookup8       ALT-F5             Load last Bookup8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last game     ALT-F10            Load last gam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in Learn Table  ALT-T              Add current pos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ear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bookfile                Load "bookfile.zdb" as opening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bookfile                Score all positions in "bookfile.ep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end score and predicted variatio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"bookfile.ep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ag gamefile                Read in "gamefile" and analyz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ves, writing to the file "zarkov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p gamefile                Read in "gamefile", play a single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end analysis and best move to "game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time                    Set analysis time p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depth                   Set analysis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                        Connect to LEONARDO on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ZARKOV PLAYS CHESS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arkov, like all computer chess programs has three major se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ines which allow it to play chess. Here is a very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 of these routines which may help to give you a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ight into how Zarkov choses its mo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Move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arkov maintains an array of numbers (called board[]) in memor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bes the current board position at any point in the search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 of this array corresponds to a particular square on the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contents of the array element containing a code den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type of piece is on that square. The index into the board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composed of 4 bits for the rank followed by 4 bits for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opening position for example, the array element board[0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s the code for a white rook, while array element board[74H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he 'H' means hexadecimal) contains the code for a black king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piece type the program has an array of offsets which a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n origination square to generate a destination square.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 is made to eliminate moves in which the destination square 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 the board. For bishops, rooks, and queens the proc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d until another piece is encountered. As an exampl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 the moves for a knight on square f3 the program would pe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calcula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tion Square =  25H   (square f3; rank=2, file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ight Offsets =      0EH, 1FH, 21H, 12H, -0EH, -1FH, -21H, -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squares=  25H + 0EH = 33H  (d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5H + 1FH = 44H  (e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5H + 21H = 46H  (g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5H + 12H = 37H  (h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5H - 0EH = 17H  (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5H - 1FH = 06H  (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5H - 21H = 04H  (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5H - 12H = 13H  (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 to generating moves, this same technique is used for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purposes, for example in calculating mobility, king safet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ack/defense tables for each square. As such, comput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fficiency in these routines is of utmost importance. Compu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at at this type of calculation -- Zarkov can generat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0,000 moves per second. Now that the computer knows the legal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it has to do is to chose the best one, right? That leads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xt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Positional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generations chess Grandmasters have written books descri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ous positional elements which are good and those which are dee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or. Some of these concepts are relatively simple to program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computing piece mobility and detecting doubled or isolated paw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concepts such as piece cooperation or king safety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icult to define in strict mathematical terms even though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intuitively obvious to a human. The major factor contribu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ARKOV's evaluation is the material value for the pieces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de. The basic piece values are: Pawn=100, Knight=340, Bishop=35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ok=540, Queen=1080. Since most moves in a chess game do not l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in of material, the move choice is usually gover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itional chess knowledge contained in the program. ZARKOV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ut 80 positional 'heuristics' which are oriented toward devel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eces, creating piece mobility, achieving decent pawn struc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acking the enemy king, promoting pawns etc... The materia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pieces as well as the value of the positional bonuses v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ending on the total material remaining on the board.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 philosophies employed in computer chess progra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.   Evaluate positional terms only once -- at the  beginn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search  --  to  generate tables containing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ach piece on every square. At each  position  in  the 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arch  the  score  is  computed  incrementally  us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ables to determine  how  the  previous  move  affect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sitional  score.  This  method  is  very  fast  and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ximum search depth, but as  the  search  gets  deep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iece-value  tables become less relevant and the accura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evaluation may s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.   Evaluate positional terms on the fly, at every node  vis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uring  the  tree search. The evaluation for a given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puted as the sum of the positional scores for each 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 the board plus any global positional bonuses or pena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ch may exist. This method involves much comput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lows  the search down, but gives a more accurate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arkov combines these approaches by computing relatively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s such as 'knight occupying pawn holes' or 'piece attacks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emy king' at the start of the search and computing term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shop and rook mobility, pawn structure, and king saf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ynamically. This approach, combined with an effective t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k-ahead procedure gives Zarkov a relatively "human-like"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yle and results in an increase in positional awareness as th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is incre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an experienced human chessplayer does a very good job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grating the static positional characteristics of a board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dynamic possibilities inherent in the posi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s 'thought' process is much more rigid and a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 may often prove inaccurate. To compensate for th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must 'look ahead' at as many variations as possible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accurate evaluation of a position. This procedure i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xt paragra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Tre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il recently, most of the top computer chess programs us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haustive "full width" search which generates all moves from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ition and searches each of the moves by generating and mak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ies to that move, responses to each reply and so on to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th. At the end of the fixed depth search a "quiescence search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ed which typically looks at only capturing moves and may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te deep, until no more captures remain. The scor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inal nodes is backed up the tree (with the assumption th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de will play the best move) to provide a score for each candi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starting position. This search is conducted iteratively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ing with a one ply (a "ply" is a half-move) fixed depth sear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ed by a two ply search and so on until the target time lim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ched. There are two major problems with this search appro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Since the search considers all moves, it spends a consid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ount of time on ridiculous move sequences which would never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ctual play. In the opening position for example, a full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would investigate such brilliant possibilites as 1. Nh3 e5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g1 .... It would appear that if there are 35 move choices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y in the search that the full width approach would have to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5*35*35 = 42875 positions. This is not the case however, a tech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ed alpha-beta pruning which is briefly explained here re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number quite drastically. In the example above,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has found that the reply 1. ... e5 returns a score for Nh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is worse than that for another candidate which has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n evaluated the program does not need to consider other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refute Nh3, it already knows that it is inferior since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d at least one good reply. Still, even with the alpha-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gorithm, the full-width search wastes a lot of time on un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The program can delude itself by playing delaying mov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s and captures which postpone unhappy events until they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yond the depth of the full-width search. This is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horizon effect" and is all too common in computer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ARKOV attempts to improve on the full-width search approach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uning the search tree resulting from moves which it dee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unders or are significantly poorer than other candidat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es a considerable amount of time which is used to analyz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ising lines of play. In addition to this ZARKOV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minal depth of search on sequences of forced moves to help over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astrous "horizon effect". These enhancements signific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ve the tactical awareness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ore information on computer chess, I recomme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k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Frey, Chess Skill in Man and Machine      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Welsh, Computer Chess II                       Wm. C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NOTICE AND LICENSE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ARKOV is copyrighted software and is licensed to the purchaser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sonal use only. The owner is entitled to make backup copie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sonal use but it is illegal to distribute copies of any 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is diskett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was compiled using the Microsoft Visual C++ compil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Genus GX GRAPHICS Toolki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ontact your Zarkov dealer if you have any troubl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rkov.  We will try to fix your problem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