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BLASTER(V1.21): Attack of the Xorg, and the name Digital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ts diminutives Digitem 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Felix Le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tected by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motions is a member of the ASP. Digital Emotions is a member of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blaste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Xenoblaste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laste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ration payment to Felix Leung.  The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moved from one computer location to another, so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ossibility of it being used at one location while it'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Xenoblaste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Xenoblaste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Felix Le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Xenoblaste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Xeno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, MI U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IS MAIL to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of characters in this game to anything living or d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ely coincidental. The Author of this program has spent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ing and retesting, to ensure that this game will have no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of that type.  This game was tested on 486DX/33 and a 486SX/2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time of testing all known bugs were succesfully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beware that upon using this application,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any claim that may arise from use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, loss of profit and loss of buisness.  Please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You are not allowed to hack, decompile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erse engineer the contents of this game. You are not allow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blocks in your own Game-Maker games. In the even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blocks, animation or pictures in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reeware game or for personal use or for private presentat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written permission from Felix Leung. (Ask for it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ame.)  All programs that were used in the making of this g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by their authors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EMOTIONS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DIGITAL EMOTIONS FURTHER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PERFORM SUBSTANTIALLY IN ACCORDANCE WITH AN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UBLISHED BY DIGITAL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MOTIONS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DIGITAL EMOTIONS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DIGITAL EMOTIONS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DIGITAL EMOTIONS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GITAL EMOTIONS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MOTIONS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PROVINCE OF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blaster is a very simple game to run, in the fact th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o is type xblaster to start the program.  Then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the game continue on with its opening screens. (Or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kip the intro.) To configure to your system, type confi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HELP &amp;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mpler terms, if Sound/Music and/or Graphics don't work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fig and press enter. Top to down,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usic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: sndblas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\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hip Type: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DONE and press enter. If that dosen't work, the specif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nter the Port and Interrupt your Sound Blaster is s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 config at dos prompt) If you do not know what to choos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. If the port is wrong, neither music nor sound will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is wrong but the port is correct, music will work bu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need to  specify a Sound Blaster driver for sound to wor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r is called "sndblast.drv" and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.\). SNDBLAST.DRV and .\ are preinstalled in the two menu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n the lower left side of the configuration menu. This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"CT-Voice" driver used by Creative Labs'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einstalled driver does not work, then use the driver that your s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upplies. Put the driver's full name in the firs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CT-VOICE.DRV), and put its path in the  second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:\sound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ty-nine percent of the VGA chips will be correctly detected automatic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should leave "AUTO-DETECT" chosen unless you have video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uring a game you move vertically  and the  character seems to dis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ndom dots scroll onto the screen, your VGA chip was incorrectly detec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dy this problem, select your chip typ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rd manufacturers usually obtain their video controller chip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hip vendors that this software supports. So if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isn't on our list, just experiment with different vide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oard still does not work, choose "Simulate". This option enab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imulation of a VGA card. Use this as a last resort, though, beca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 slow computers (386s) may not be a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being hit by something, but I don't see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closer. You are being hit by cloaked Xorgian Figh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t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 DIGITAL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ix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Woodw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River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 1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ATED TO REGISTER THIS GAME AFTER 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levels of registration: GOLD and PLATIN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difference between the tw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*GOLD*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manual with hints and strategies for bea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stomizable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Microsoft Windows(TM) Icon and PI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er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90 days software support. (By phone or by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ts 20 dollars (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*PLATINUM*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fetime software support. (By phone or by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advanced customizable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ogram ADD-ONS that alter graphics/gameplay/soundFX/animation/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end game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ts 25 dollars (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Xenoblaster print out the ORDER.TX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edit order.txt 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Xenobla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