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100,694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7,526 words over 8 letters long, LONGWORD.LST. 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  LONGWORD.LST  (list of 147,526 words over 8 letters lo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red WORDY users), type: XFIND PATTERN LONGWORD.L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list used must match the format of the master WORD.LST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