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e of the WORDY package is a list of 100,683 word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. This is *not* the OSPD3 (tm) list, but is "compatible" with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release of WORDY, there is an estimated "error" rat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%, perhaps ten or less. If you find any words that you fe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on the list, for one reason or another, please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: If you are the *first one* to report errors (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n version 4.02 or later of WORDY) in the master wo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, I will pay you $1.00 for each error found. The defin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is a misspelling or an entry not found in the OSPD3 (infl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D3 entries are not errors). There are also a few "signature"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at are not errors, such as "eventuality", a legitimate wo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SPD3. Legitimate words, even if not in the OSPD3, do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s errors! Note that this offer applies to *registered*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rom unregistered users will be gratefully receiv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esult in a waiver of the registration fee, but no bonu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. Report errors preferably to my e-mail address,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word list, WORD.LST, is herewith released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free to use it or distribute it in any manner they see fi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WORDY is not paid. This word list is my gi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community, as an alternate to other "official" word lists.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may feel free to incorporate the WORD.LST into their gam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e as the originator [while I am publicity shy, a littl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elps]. Note that if you as a game designer use the WORD.L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may still copyright and protect the product, but you may *no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aw, copyright or in any way restrict redistribution of the WOR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your product. This *may* under law restrict your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your users' rights, but that is onl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middle of December, 1995, WORD.LST is the only complet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vailable reflecting the 3rd edition of the OSPD (tm). While this si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may not long continue, WORD.LST will likely remain the only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Scrabble (tm) word list free and freely availab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 (and WORDY) will be updated to reflect changes to the OSPD3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fin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 (pronounced "word-dot-list") is now the generic te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word file released into the Public Domain as a stand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crossword-type games. As laptop and palmtop comput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 and affordable, it will be convenient to use the WORD.L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utilities such as SEARCH.EXE (part of the WORDY pack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e disputes in word game competitive play. The OSPD (tm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and incarnations is not, IMHO, particularly well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(it is poorly organized and clumsy to use)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LST is free from corporate politics, scheming and conn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wrangling, "politically correct" appeasement, compromising,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, and all other such ***nonsense***. The WORD.LST is yours, 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! Use it. Help keep it updated and corrected. Distribute it (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need my permission, or anyone else's, to do so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S FOUND IN WORD.LST IN WORDY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a 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ed 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ing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ed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ing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OF ERRORS FOUND IN WORD.LST IN WORDY3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s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i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ght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ERRORS FOUND IN WORD.LST IN WORDY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yzzyvas                 duplica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rrors have been corrected in this version, 4.02 of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4.02 of WORDY, the master word list, WORD.LST, has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s in the THIRD EDITION of the OSPD (tm), the OSPD3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WORD.LST has *not* been expur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ration incentive, I will, upon receipt of the registratio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containing a LONGWORD.LST, a list of 133,282 words over 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lmost all the utilities in WORDY *will* work on this lis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at a supplementary dictionary will no longer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verify the "validity" of words too long to be included in the OSP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use the SEARCH utility in the WORDY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and OSPD (tm) are trademarks owned by Milton Bradl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f Hasb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copyrighted and is *not* a trademark. It may b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n any dictionary, just as scrabble, the verb, may be found unde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believe word "hasbro" may be whimsically defined as "poss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sibling" (named Milton, I gues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