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RIOR'S QUEST  ver 1.0  - Read Me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quite simple.  Basicly you explore the world, beat up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people in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eyboard controls, because I hat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joystick and/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| JOYSTICK       |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      | Button A       | Click the Talk butt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/Item | Button B       | Click the Game/Item butt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| Move the stick | Click the needed movement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