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 WAR IN KOREA Order Form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e ___ registered copies of the lates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AR IN KOREA' @ $22.00 ea. (includes shipping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____________________   State: 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________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ype (check one) 5 1/4 ____   3 1/2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nderstand that with each Registered program I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Registered disk of latest revision of WAR IN KO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Free updates (new revisions) of WAR IN KOREA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come available for a period of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A free (except toll charges) hot line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estions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A 20% discount on all Cricket Softw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is $_______ for ___ copies of WAR IN KO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 or money order. No cash p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eck/money order payable to John Dai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this form &amp;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John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80 Wes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wood Valley, Ca. 95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.ps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