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D1      WALL PIPE   v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eTrex and Squarex. (only for t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Wall Pipe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  Account # 46862503    Routing #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