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 $TREET RAIDER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INTER, USE THE REGISTRATION FORM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IS INCLUDED IN THE WALL $TREET RAI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THERWISE, JOT DOWN THE INFORM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EFORE CALLING IN OR MAILING IN YOUR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:  SORRY, We cannot accep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ORDERS:  SHIPPING IS FREE in the U.S. on PREPAI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n order form and mail, with check, cash,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20 ISSAQUAH-PINE LAKE ROAD, SUIT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AQUAH, WA 98027-7255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:  We will accept purchase orders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yment, if P.O. is in written form.  May accept P.O.#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phone, from a large or substantial organization (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iversity, government agency, major corporation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nimum $5.00 shipping/handling fee on all ord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in advance.  No orders accepted from outside U.S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yment by check, cash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/HANDL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U.S. / Canada orders (prepaid)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U.S. orders (not prepaid -- P.O.)  $5.00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ll other prepaid orders           $5.00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Orders from outside U.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prepaid: 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:  (All prices are quoted in U.S.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AT CODE AND REGISTRATION ONLY       --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ND COPY OF LATEST UPDATE --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STRATEGY BOOK ("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SONERS")                           --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DEAL (ALL OF THE ABOVE         --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SHIPPING CHARGE (UNL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FOR CHEAT CODE)          -- $5.00 (or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PAYMENT:  For prepaid orders, we will accep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sh currency (U.S. dollars, or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ian or Swiss francs at current exchange r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.S. personal checks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adian personal checks in U.S. or Canadia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stal money orders, including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oney orders, in U.S. dolla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lectronic funds transfer deposit to 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irst Interstate Bank, made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VENDINFO.DIZ file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name &amp; number, ABA routing number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.F.T. payments.  (You'll need VEND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gram to read compressed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INFO.DIZ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request otherwise, Wall $treet Rai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you on a 3.5 inch High-Density 1.44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