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VENDOR INFORMATION -- WALL $TREET RAI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evaluationware version of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der.  Vendors who are deal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dd this version of the program to their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r other shareware product listing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permission of the author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elpful to notify the author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any has begun distribution of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 can place you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update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spective vendors of the program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permission, which will usually be gran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 a copy of your 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notification or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CORPORATE FINANCIAL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 --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IGHLY REALISTIC SIMULATION OF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NCE AND WALL STREET SKULDUGG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list in the Corporate Wars! W$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4 players (including the compu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age in amazingly realistic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eling and dealing, Wall Stree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hostile takeovers, restructur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ies, trade on inside informa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O's, mergers, file harassing law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competitors, engage in gre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offs, seek "White Knights"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hark-proof" your compan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auding junk bond takeover ar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struggle to keep compan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rofitable, against ru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ustry competitors and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vernment actions.  Non-stop 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ve (simulated) stock tick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nding flow of earnings reports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olitical news pouring off the "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" as you use sophisticate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s to try to keep your investmen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250 companies (IBM, Exxon, G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loat.  Effortless to play, th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istic, ever-chang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 compares to other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like chess does to checker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 ELSE REMOTELY LIKE IT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640K free RAM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commended, bu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a 1.2mb or larg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gistration of $10.00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"Cheat Code" that can be enter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"Cheat Mode," in accordance with A.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idelines for game sharewar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egistered" or commer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r $25.00, user becomes regis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s copy of latest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us Chea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100-page compani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trategies, entitled "TAKE NO PRISON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L $TREET RAIDER:  STRATEGIES AND TAC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ce: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ckage Deal:  For $45, user receiv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bove:  Registration, user support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 of latest program upgrade with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e, and companion strategy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REVIEWS OF EARLIER, RELATIVELY PRIMIT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OMMERCIAL VERSION OF THIS PROGRAM IN INFOWOR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12/88), JERRY POURNELLE'S COLUMN IN BYTE (1/89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AND THE WALL STREET JOURNAL (12/88), AS WELL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MORE RECENT REVIEWS OF SHAREWARE VERSION IN Ps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NEWS AND SHAREWARE MAGAZINE (1993)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NOTE TO VENDORS (OTHER THAN SYSOPS) REGARD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DISTRIBUTION OF THE PROGRAM ON 2 360K DISKETT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WALL $TREET  RAIDER FILES FOR THE NON-SYSO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ERSION OF THE PROGRAM ARE IN SELF-EXTRAC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LHA COMPRESSED FILE FORMAT (EXCEPT READ.ME, ET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Files should be split as follows between Di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#1 and Disk #2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Diskette #1            Diskette #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-----------------      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INSTALL.EXE            DATFILES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READ.ME                USERINFO.DO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WSRFILES.EXE           VENDOR.DOC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           SETUP.DA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YSOP VERSION IS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THE 7 A.S.P. "HUB NETWORK" BBS'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NAMES WSR5_0.Z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