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ielbeschreibu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 des Spi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chauplatz des Geschehens liegt tief unter der Erdoberfl�ch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en Diamantenmine. Die Hohlr�ume sind teilweise versch�tte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lei Wesen bev�lkert. Der Held des Spieles mu� nun versuchen,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50 Ebenen zu k�mpfen. In jeder Ebene mu� eine Mindestanzahl von Dia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gesammelt werden, damit sich die T�r zur n�chsten Ebene �ffne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bt es nat�rlich auch eine Zeitbegrenz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Schwierigkeitsgrad steigt allm�hlich an. Die Anfangsebenen diene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nlernen der einzelnen Elemente. Im Hauptteil ist der Schwier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 um einiges h�her. Der Anteil derjenigen Ebenen, die durch Ac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, die durch Knobeln gel�st werden m�ssen, ist etwa gleich gro�.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ne K�pfchen kommt man aber nirgends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insgesamt 18 verschiedene Elemente, die sich alle irgendw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nder beeinflussen: Ger�ll, Steine, Diamanten, Rubine, feste und be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 Mauern, Wasser, Stahl, Wirbel, Schnapper, Fresser, Schalter, Dia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wolken, Stein-Diamant-Wandler, Blitze, Marsm�nnchen, T�ren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pieler selbst. Als n�chstes folgt eine genaue Beschreibung der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ten der einzelnen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lemente des Spieles - Gegner und Verb�nd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    -&gt;  Richtig, Du bist das erste und wichtigste Element des Spi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halb: verhalte Dich klug und schone Dein Leben. D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unendlich viele davon (genauer gesagt am Anfang nu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s ist verdammt weni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�r   -&gt;  Durch offene T�ren kann man durchgehen, geschlossene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�t Du erst �ffnen. Den Schl�ssel dazu erh�ltst Du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hnung, wenn Du in der Ebene gen�gend Diamanten ein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�ll -&gt; Das Ger�ll ist ein passives Element, Du bist der Einzig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ch in ihm beweg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m Du Dich durch das Ger�ll hindurcharbeitest, hint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u Wege, die auch von anderen, Dir weniger gut gesonn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en benutzt werden k�nnen. Mit Steinen oder Diaman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Wege im Bedarfsfall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eine -&gt; Mit den Steinen ist es wie mit vielen Dingen im Leben: wen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brauchst, dann sind gerade keine zur Hand, wenn nich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egen sie Dir st�ndig im Wege 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indet sich nichts unter ihnen, dann fallen sie herab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st sie schieben und am Besten anderen auf den 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fen. Wenn Du selbst unter einen fallenden Stein ger�t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hast Du abge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amanten -&gt; Wie kann es anders sein, die Glitzerdinger m�ssen gesamm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rden. Wenn Du genug f�r die Ebene beisammen hast, dann kan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Dich in Richtung Ausgang auf den Weg machen. Im �bri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chen die Eigenschaften der Diamanten weitestgehend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ine -&gt; Die Rubine tauchen recht selten im Spiel auf. Meistens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r Steine oder Mauern hoffnungslos den Weg versperr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bin verleiht Dir die Kraft, einen Stein durch ein belieb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dernis hindurchzusto�en und so den Weg freizu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uern -&gt; Von den Mauern gibt es zwei Sorten, die man optis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neinander unterscheiden kann (...�berraschung!). Die ein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infach nur da, wie das Mauern so an sich haben. Di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 w�chst in horizontaler Richtung weiter, wenn sie dab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inem anderen Element gebremst wird. Das bekommst Du mei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t dann mit, wenn Du in die Falle getappt b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ser -&gt; Das Wasser w�chst mit zuf�lliger Geschwindigkeit in al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chtungen, in denen es nicht durch Steine, Diamanten, Mau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der durch Dich blockiert wird. Auf Wirbel, Schnapp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sser reagiert es allergisch. Ist es dem Wasser gel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ch �ber eine gro�e Fl�che auszubreiten, dann wird es zu St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rd es aber in der Ausbreitung behindert, so verwandelt es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r bestimmten Zeit in Diamanten - guten Appet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ahl  -&gt; Der Stahl ist das widerstandsf�higste Element des Spiel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rd vorwiegend dazu benutzt, den Rand des Spielfel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zustellen. Das ist auch gut so. Nur so kann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da� andere Elemente das Spielfeld und so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schirm verlassen. Ihre Wechselwirkung mit der hei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na und Flora ist noch nicht erforscht und k�nnte kata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le Auswirkun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rbel -&gt; Trotz des irref�hrenden Namens z�hlt der Wirbel zu den wir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sen Wesen dieses Spieles. Eine unvorsichtige Ber�hr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bigem f�hrt zu sofortiger Disqualifikation. In Ebe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kem Diamantenmangel kann sich der Wirbel jedoch al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tzlich erweisen. Wird er auf geeignete unsanfte Art und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zu �berredet, den Geist aufzugeben, kann sich ein 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mantenseg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hnapper -&gt; Der Schnapper l��t sich nicht so gewinnbringend w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bel entsorgen. Meistens wird er gemeinerweise dazu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n reibungslosen Spielablauf in Frage zu stellen. In ma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benen jedoch kann man ihn als lebende Dynamitladung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engen von Mauern, Steinen etc. 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esser -&gt; Wie der Name schon sagt, hat der Fresser immer einen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tit. Steine, Mauern und -leider- auch Diamanten si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eblingsspeise. Bei letzterer gibt es zwischen Eu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senkonflikt. Also, wer schneller ist, wird eher sa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alter -&gt; Schalter sind dazu da, da� man draufdr�ckt - so au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el. In Ebenen mit einem Schalter lassen sich Proble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dringlichen Viehchern meistens recht unb�rokratisch 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olke -&gt;  Aus Wolken f�llt Regen, aus diesen sogar Diaman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h Vorsicht wenn sich die Wolken aufl�sen. Dann k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melwut schnell t�dlich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ndler -&gt;Er verwandelt zwar nicht Wasser in Wein, aber daf�r Ste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amanten - auch nicht schlecht! Allerdings beherrsch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unstst�ck auch in umgekehrte Richtung. Dann kann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m Produkt recht wenig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halb pa� auf, was Du raufwirf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litz -&gt;  Der Blitz ist die Leuchterscheinung bei einer elektr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ladung zwischen zwei Elektroden mit gro�em Spannung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chied. Eine Leuchterscheinung gibt es auch, wenn Fre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hnapper, Wirbel und Du in die Funkenstrecke gera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r Blitz k�ndigt sich aber durch ein kurzzeitiges Aufleu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r Elektroden an, so da� Du diesem lichten Schicksal problem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gehen ka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rsmann -&gt; Hoppla, beinahe h�tte ich mich verplappert. Das Marsm�nn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t ja erst in der registrierten Version vor. Und die ha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 noch nicht, od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gibt viele Elemente die sich zuf�llig verhalten. Der Spielablau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en mit diesen Elementen entwickelt sich demzufolge jedes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s. Also k�nnen auch L�sungen, die der Macrorecorder vorspiel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n Ebenen nicht haargenau nachgespielt werden. Ergo: eigener Grip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ionsschnelligkeit sind auch dann gefragt, wenn man "schumme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F1 kann die Tastaturbelegung abgerufen werden. Die aufgelis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recorder, enth�lt Untermen�: - Macro aba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acro auf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Macro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Aufzeichnung/Abspielen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bene neu beginnen, ein Leben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selbstredend und brauchen nicht weiter erl�u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m Speichern nur soviel: wird ein Spielstand als belegt angegeben, so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ediglich als Hinweis gedacht. Es kann auf ihm trotzdem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der vorherige Inhalt wird dann einfach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s�mtlichen Men�s kommt man durch Dr�cken von "ESC" wieder heraus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eine Aktion durchgef�h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.bat --&gt; legt das Verzeichnis 'mine$' an und kopiert all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der Diskette in dieses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exe    --&gt; Programm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en.bin  --&gt; enth�lt s�mtliche Ebenen des Spiel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.bin  --&gt; enth�lt die Einzelbilder f�r alle Elemente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_x.bin --&gt; enth�lt den gespeicherten Spielstand x, ist f�r d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s Spieles nicht unbedingt notwendig. mine.ex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al 8 Spielstandsdateien anlegen und verwal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e.bin   --&gt; enth�lt die "Top Ten", ist f�r den Start des Spiele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bedingt notwendig, wird sp�testens beim erst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 Fensters "Top Ten" angel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.bin   --&gt; enth�lt die kompletten L�sungen f�r alle Ebenen.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e Registrierung die Vollversion erworben, dan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e.exe mit Hilfe dieser Datei im Demomodus die 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eder Ebene vorspie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.bin  --&gt; ist f�r den Vorspann des Spieles notwend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doc    --&gt;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.doc --&gt; Hinweise zur Registrierung und zum Erwerb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--&gt; Enth�lt einige Hinweise 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exe    --&gt; ist ein kleines Hilfsprogramm, welches das Durch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texte erleicht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