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UROID LEVEL EDITOR v3.50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95 by Jason Tru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registered version.  Please do NOT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oid Level Editor (TLE) let you to create your own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is very intuitiv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RUNNING 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DOS prompt, type "TLE" and a file name to start Turoi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TLE).  For example, if your file name is called "mylevel.tle"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TLE MYLEVEL.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"mylevel.tle" does not exist,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that in the evaluation copy, you don't need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ince the "Save" feature is not implemented.)  The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nd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left mouse (or hit Return key)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lick the right mouse button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the ESC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t key 1..9 to set mouse sensitivity with 9 being most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 is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editing screen, click the left mouse button to dra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mouse button to draw continuously) or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erase.  The default drawing brick is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drawing brick by simply clicking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bricks at the bottom of the screen.  The brick at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of the screen, pointed to by an arrow, i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brick.  You can also use short-cut keys to select thes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</w:t>
        <w:tab/>
        <w:t>selects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far bottom-right corner of the screen are two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left is the current level being edited. 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s the total number of levels.  When you start TLE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set.  You can add more levels by simply click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-middle of the screen is a set of butt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urther customize your level sets.  From left to right,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each 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previous level</w:t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Go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befor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sert a level after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wap two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lete the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put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ve levels</w:t>
        <w:tab/>
        <w:t>(Short Cut: 's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Quit </w:t>
        <w:tab/>
        <w:t>(Short Cut: ESC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online message for each button. 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pointer over the button, a message of its func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brief explanation of those button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m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wap two levels, click on the "swap" button and a "no-ty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" dialog will appear which let you select between two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apped.  Select a level in the "First Level" and ano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Level".  Click the OK button to swap these two levels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button to close the dialog without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General Information" dialog lets you customiz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Number of paddles" is the starting number padd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 the game.  If your levels are hard, be sur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ayer enough pad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Falling balls."  This determines how often should a purpl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ndomly drop down from the top wall.  This also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ten should a normal brick (green, orange, whit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rick) fall down instead of being destroyed when hit by a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Total bonus balls" is the number of bonus bal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"Maximum number of bonus balls on screen" is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bonus balls can be on the screen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K button to keep the changes or click the Cancel butt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o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was written using Matthew MacKenzie's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library (version 04c).  Although the library is fairly complet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minor changes and added some functions to fit my ow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'd like to thank Mathhew (and his contributors) for his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d his library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LE has been tested greatly and there should not be an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"catch" any, please report them to my home address give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my Internet address at "truong@wintermute.fullerton.e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ame is provided "as is".  I'm not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from playing or using the file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