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HINK II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57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'S YOUR VOCABULARY?  HOW FAST ARE YOUR NEURONS?  GIVE YOUR BRAIN A WOR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WITH TOMMY'S THINK II, AN EASY-TO-LEARN BUT CHALLENGING AND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TERM CHALLENGE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Y IS BASED ON A COMPUTERIZED DICTIONARY OF AMERICAN WORDS LIK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N A SCRABBLE GAME, BUT IT IS NOT SCRABBLE (ALTHOUGH PLAYING IT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MAKE YOU A BETTER SCRABBLE PLAYER).  THE DICTIONARY SIZE IS LIMI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ARGE (50,000+ WORDS, 2-15 LETTERS PER WORD, NO PUNCTUATION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LLOWED).  (DIRTY WORDS ARE A MATTER OF TASTE, BU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CARE OF BECAUSE IF YOU DON'T USE ANY THE COMPUTER WON'T HAVE TO ADM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THEM, AND VICE VERSA -- 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TO PICK A LONG WORD (7-15 LETTERS, CORRESPONDING TO GAM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1-9) AS AN "ANCHOR", AND TRY TO FIND AS MANY SHORTER WORDS (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) HIDDEN IN IT AS POSSIBLE WITHIN THE TIME ALLOTTED.  IT I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AN ANCHOR WORD, AND THE COMPUTER LETS YOU USE A GIVEN ANCH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CE (TO ERASE THE ANCHOR-WORD-HISTORY JUST ERASE FILE "THINK2.TM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LOCK IS RUNNING WHILE YOU'RE GUESSING YOUR ANCHOR WORD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DICTIONARY ALONE DECIDES WHAT WORDS ARE LEGAL AND WHAT ARE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; THERE IS NO WAY YOU CAN TEACH IT A NEW WORD AND HAVE IT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WORD IN AT THE KEYBOARD AND HIT THE &lt;ENTER&gt; KEY TO TRY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ELL YOU IF IT IS LEGAL BY ADVANCING TO A NEW R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SCORING THE WOR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TIME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5 MINUTES (300 SECONDS) THE GAME ENDS.  YOU CAN ALSO GIVE UP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CORE 10 POINTS FOR EACH WORD YOU FOUND, PLUS THE LENGTH OF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D (25 POINTS FOR A 5-LETTER WORD, 36 FOR A 6-LETTER WOR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GAINST A HIGH SCORE FILE.  THE TOP 10 HIGH SCORES ARE KE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.  IF YOU WISH TO ERASE THE HIGH SCORES JUST ERA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K2.SC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*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QU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 LEGEND FOR A TOGGLE SWITCH INDICATES THE MODE THAT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, WHICH IS THE OPPOSITE OF THE MODE IN 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HINK2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GAMES AND TO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