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EX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NG-00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 MONITOR AND 640K RAM IS REQUIR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, JOYSTICK, OR SOUND CAR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IS A NEAT BOARD GAME PLAYED ON A SQUARE BOARD OF HEXAGONAL CELL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T WAS INVENTED BY EARTHLING PIET HEIN IN 1942 AND INDEPEND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 BY EARTHLING JOHN NASH; IN OUTER SPACE IT HAS BEEN AROUND THE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AT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MMY'S HEX YOU CAN PICK THE BOARD SIZE AS ANYTHING FROM 4 X 4 TO 11 X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UTOMATIC GAME SAVE/RESTOR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LAYERS, WHITE AND BLACK.  USING FUNCTION KEYS F3 AND F4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THE COMPUTER PLAY EITHER OR BOTH COLORS, THE KEYBOARD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 IN DEMO MODE THE COMPUTER WILL CUT-IN AND PLAY BOTH COLO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ATCH: HIT FUNCTION KEY F2 TO TOGGLE DEMO MOD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ER TO PLAY BLACK AND THE KEYBOARD TO PLAY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IS CHOSEN AT RANDOM BY THE COMPUTER.  AFTER THA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E THE FIRST PLAYER TO LAY DOWN AN UNBROK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NES OF YOUR COLOR FROM TOP TO BOTTOM ROWS (WHITE) OR LEFTM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COLUMNS 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HAS TO LAY DOWN ONE STONE OF HIS OWN COL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N THE NUMERIC KEY PAD TO POSITION TO THE DESIRED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SPACE BAR TO ENTER THE STONE.  THERE IS NO TAKE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GAMES WON BY EACH COLOR ARE AUTOMATICALLY KEPT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N THE FILE "HEX.SCR".  TO ERASE THE MATCH AND START A NEW 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LEGEND FOR 'TOGGLE' FUNCTION KEYS (F2, F5) SHOW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DEMO MODE TOGGLE.  IN DEMO MODE, THE COMPUTER P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BODY WHILE YOU WATCH; THIS MODE CAN BE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HITTING 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TOGGLE BLACK BETWEEN COMPUTER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TOGGLE WHITE BETWEEN COMPUTER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SOU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 HEX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WE ARE WAITING TO SEND YOU OUR 5.25 INCH OR 3.5 INCH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AN ELECTRONIC TOY CATALOG AND OTHER GOODIES, FOR ONLY $2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ANY U.S. ADDRESS, $3 OUTSIDE U.S. (U.S. DOLLAR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(PLEASE SPECIFY 5.25 OR 3.5 IN., DS/DD OR DS/H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.5 IN. DS/DD).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