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SS SET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EXIT TOMMY'S CHESS SET, HIT THE ESC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ESS SET TURNS YOUR IBM PC INTO A PERSONAL CHESS SET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FUNCTIONS (IT IS NOT AN AUTOMATIC CHESS PLAY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SERIOUS CHESS PLAYER, IT MAKES A PHYSICAL CHESS SE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IN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AND YOUR IBM PC OR COMPATIBL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Y A GAME WITH ANOTHER PLAYER ON THE SAME OR ANOTHER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 A GAME OUT OF A BOOK OR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THE CURRENT POSITION, PLAY A NUMBER OF VARIATION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ACKSTEP THE GAME AND THEN UNDO THE BACK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AN ENTIRE GAME (MOVES PLUS FINAL BOARD), PART OF A GA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RENUMBERED), OR JUS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DIT THE BOAR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NOTATE THE GAME WITH YOUR OWN NOTES ON A MOVE BY MOVE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PLAY (NOT JUST RESTORE) A GAME, DISPLAYING THE TEXT OF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 SOUND EFFECTS TO A REPLA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BLISH THE RESULTS OF A TOURNAMENT ON AN IBM PC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INTAIN ENTIRE LIBRARIES OF GAMES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INSTRUCTION MANUAL BEFORE ATTEMPTING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CHESS NOTATION, E.G., "A6-A7".  (THE "-" IS SUPPLI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ANY ILLEGAL INPUT WILL CAUSE THE ENTIRE MOVE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ENTERED.  TO CASTLE: TYPE "KK" OR "KQ" FOR CASTLING ON THE KING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SIDE, RESPECTIVELY.  TO ENTER A "NO-OP" MOVE (CHANGING PLAY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A MOVE, YOU CAN ENTER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"     BACKSTEP ON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"     UNDO THE LAST BACK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"     EDIT THE BOARD: YOU ARE PROMPTED FOR THE BOAR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NTENTS.  TO INDICATE A WHITE PIECE, INSERT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IN FRONT OF THE CONTENTS.  USE ONE LETT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IECES, E.G., P, Q, N, B, R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A6  K  (WILL SET BOARD POSITION A6 TO A BLACK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2 -N  (WILL SET BOARD POSITION H2 TO A WHITE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EDIT MODE, TYPE X OR Q FOR THE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WHEN YOU EDIT THE BOARD, THE GAME RESETS TO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 PREVIOUS MOVE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 VIOLATION: YOU WILL NOT BE PERMITTED TO HA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ONE KING OF EACH COLOR ON THE BOARD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"     QUIT THE PROGRAM (YOU CAN ALSO HIT THE ESC KEY OR THE "X"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"     REDRAW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"     HAVE THE COMPUTER MARK EVERY ONE OF YOUR PIE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OTHER PLAYER'S KING ON THIS MOVE (CHECK THRE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"     SAME AS "/" (UNDO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    SAME AS "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TE FEATURE IS ON (FN KEY F7), A 64-CHARACTER NOTE LIN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CHESS BOARD.  EACH MOVE (NOT JUST EACH ROUND)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OTE MAINTAINED FOR IT.  WHEN REPLAYING OR BACKSTEPPING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CURRENT MOVE IS AUTOMATICALLY DISPLAYED ON THE NOTE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TE LINE, TYPE FN KEY F9.  A CURSOR WILL APPEAR ON THE N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ACKSPACE KEY TO MOVE THE CURSOR BACKWARDS AN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ELETE THE ENTIRE NOTE LINE AND START OVER. 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NOTE LINE, HIT THE ENTER KEY.  YOU ARE THEN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NT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AVE THE GAME (INCLUDING ALL PAST MOVES AND CURRENT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UST THE CURRENT BOARD.  YOU AR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THE OPTION (G FOR GAME OR B FOR BOAR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THE GAME, YOU ARE ASKED WHETHER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GAME, OR JUST A RANGE OF ROUND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LATTER IS CHOSEN, THE COMPUTER WILL RE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HE BOARD CONFIGURATION IN EFFEC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ROUND, RENUMBER THE ROUNDS FROM THEN 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1, PRINT ALL THE MOVES ASKED FOR, AND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BOARD CONFIGURATION AFTER ALL THE MOV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RESTORE A GAME OR BOARD FROM A PREVIOUSLY SAV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AUTOMATICALLY REPLAYED AS IT IS READ IN. 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ON, HIT THE SPACE BAR KEY; TO RESUME, H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THE RESTORE LOOP, HIT THE ESC KEY OR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ENTERING &lt;ENTER&gt; FOR A FILE NAM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ACT THE FN KEY F1 &amp; F2 COMMANDS AT THE LA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BACKUP 1 OR MORE MOVES (YOU ARE PROMPTED FOR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PLAYED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UNDO A BACKUP (YOU ARE PROMPTED FOR THE NUMBER OF M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SWITCH THE BOARD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NUMBER/UNNUMBER THE BOARD (TOGGL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TURN NOTE TAKING ON/OFF (THIS INHIBITS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LINE ON THE TOP OF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ANNOTATE MOVE (YOU CAN EDIT THE NOTE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WHICH IS ATTACHED TO THE CURRENT MOVE)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MODE,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SOUND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ON THE NUMERIC KEY PAD INCREASE AND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REPLAY AND DEMO MODES (SETS INTERMOVE DELAY TO FROM 0.1 TO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WHEN YOU PRESS THE KEY THE NEW VALUE OF THE DELAY POP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RE SAVED IN HUMAN-READABLE TEXT FORM.  YOU CAN PUBLISH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ING OUT THIS TEXT FILE.  WHEN YOU SEND THE TEXT FILE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 COPY OF THIS PROGRAM, HE CAN REPLAY THE GAME BY RESTO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KEY F2)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 GAME FILE AS DESIRED, AS LONG AS YOU FOLLOW THE STRI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 A GAME TO SEE WHAT IT IS: REGULAR, CASTLING, PROMOTION, EN PASS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 MOVES ALL HAVE SEPARATE FORMATS, AND THERE IS A STRICT COLUMN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OME EXTRA LINES YOU CAN PUT IN A GAME FIL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MODE; THEY ARE ALL TRIGGERED BY A SPECIAL CHARACTER IN COLUM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. LINE: IF YOU PUT IN A LINE WITH A . IN COLUMN 1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NOTE TO YOURSELF WHICH IS IGNORED BY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, N LINES: A LINE WITH A QUOTE OR AN N IN COL 1 SIGNAL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CHARACTERS OF THIS LINE ARE TO BE PRINTED ON THE NOT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 (IF THE NOTE FEATURE, FN KEY F7,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, I, U LINES: SAME AS " LINES EXCEPT THAT THE NOTE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FACE, INVERSE VIDEO, OR UNDERLINED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COLOR MONITORS, THIS WILL COME OUT AS WHITE, INVERSE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1,2,..7 LINES: SAME AS "" LINES EXCEPT THAT THE NOTE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1 (BLUE ON COLOR SCREENS, UNDERLINED ON MONOCHROME SCRE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2 (GREEN), 3 (CYAN), 4 (RED), 5 (MAGENTA), 6 (BROW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7 (WHITE).  COLORS 2-6 ARE THE SAME AS COLOR 7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, M  LINES: A LINE WITH AN S IN COLUMN 1 IS TAKEN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ASICA PLAY COMMAND, PERMITTING YOU TO DRESS UP YOUR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 SOUND EFFECTS.  CONSULT YOUR BASICA MANUAL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COMMAND.  A LINE WITH AN M IN COLUMN 1 IS LIKE AN 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WILL ONLY PLAY IF THE NOTE LINE IS ON (THE S LI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NOTE LINE IS ON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OME POSSIBLE ARGUMENTS OF A BASICA PLAY COMMAN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Set octave to n (n=0..6) (Middle C is n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Set tempo to n (n=32..255) quarter not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A#,B,C,C#,D,D#,E,F,F#,G,G#    The notes and th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,B-,D-,E-,G-  Th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Set following notes to duration of 1/n (n=1..65) o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Pause 1/n (n=1..64) of a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,MS,ML  Normal, staccato, legato emphasis on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,MF Set 32-note background buffer on/off (when on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or operates independently of the C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FMNT120L16O2CDEFL4G        (A SHORT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BMLT255O4CC#DD#EFF#GG#A    (SLIP ON A BANANA P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 LINES: A LINE OF THE FORMAT "Wn", WHERE THE W IS IN COLUM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n IS AN INTEGER 1..9, WILL CAUSE THE PROGRA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ECONDS BEFORE READING THE NEXT LINE (n MUST BE IN COLUM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OP-UP NOTE FILE EDITOR, WHICH WILL PERMIT YOU TO EDIT A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PEATEDLY REPLAYING IT, IS PARTICULARLY EFFECTIVE FOR PO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TEMPORARY RANDOM ACCESS SCRATCH FILE TO USE A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MOV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COMES ON, IT PROMPTS YOU FOR THE NAM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IS SCRATCH FILE.  WHEN YOU REQUEST TO EXIT THE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SCRATCH FILE.  IF YOU HIT THE ENTER KEY WITHOUT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PROGRAM WILL ACT AS IF YOU HAD ENTERED "CHESS.SCR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REENTER AN OLD GAME BY RETAINING ITS SCRATCH FILE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VE THE GAME IN TEXT FORM WITH FUNCTION KEY F1, THEN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3.00 OR HIGHER AND IN ADDITION YOUR COMPUTER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IS RECOMMENDED THAT YOU CREATE A VIRTUAL (RAM)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=VDISK.SYS' COMMAND IN YOUR CONFIG.SYS FILE (SEE IBM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3.00 MANUAL).  YOU CAN THEN SPECIFY YOUR SCRATCH FILE AS SOM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IDING ON THIS VIRTUAL DISK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S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