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[#] and [#]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menus. [esc]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t instructions      5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Bar &amp; KEYS         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Gam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                   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               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T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YOU MAY NOT DISTRIBUT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VERS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GISTERED OWNER OF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AND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to register o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 see THREA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and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ga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gigaj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  giga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cente.p.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1 : Threa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from space have attac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steroid. The security force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citizens of Astr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riends must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2 : The Seco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strike agai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sn'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3 : The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 is ruined.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whole race out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 is a shoot 'em up. With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must accomplish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 skill level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he easy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more cash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aker and you hav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Gam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ve after an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5 save slo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hop if you want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ext page for missi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sio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iminate monsters: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Destroy objects   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the barrels etc.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in map with yellow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Be here in time   :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here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rders. Marked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s sh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Skull ( don't tou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sh: 123 * EPIS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mission each 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ash 180 divided b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( 180, 90 or 60 cash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Bar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 in u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weapon ammo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energ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8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         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            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              dow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keys us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RIGHT ( keyp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run           [5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urn left     [6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\] change wpn    [right Ctrl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run           [s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turn left     [d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change wpn  [left Shift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run           [k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turn left     [l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change wpn    [g]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to chang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ttle Game you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 or 2 friends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amount and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RK with [space] the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. [enter]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Between the batt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sit the shop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is the play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more battles tha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s die at the sam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DEN DEATH will take pl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aw games. [F10] quit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 ite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sell and reload weapons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o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      all wpns full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     30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un           300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r           150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bomb         1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o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Electro       200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      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    50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           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   50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Hit          5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weep        20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         10          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