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 Productions Pres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(B.S.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llenging solo-play game in which the player attemp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from letters  which fall  in Tetris-style  fashion.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aid in the player's quest to scor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(if  you  don't  have these,  you  should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6SX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VGA with at least 512k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8-bit or compatible sound card (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is game seems to have som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, especially with nonstandard sound hardwar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best in plain DOS, though it will run on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AND 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ame is distributed AS IS, and the autho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damages  resulting from  the use  of this 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home/office  user is entitled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vided  that no fee  is charged for 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may  charge a small  fee for hand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or  a reasonable amount  not to  exceed $6.00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ale or use of this software must be direc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writing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(and why I don't really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is is officially  the first version of this 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 that it  does  need various  marked improvements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bly  in the  graphics and  music which  I had  both pi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 myself). Therefore, all I really ask for all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I've spent  on this program is  your comments. I am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you,  the user, the  power to include  a dollar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  based on what you think of this program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to be decent, write  or e-mail me a  note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lude any amount over $1.00. If you think this gam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ghtly, stinks,  then please  take the two  second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 game stinks!" and  enclose a penny  with your  no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 that's  how much  this  game  deserves.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vin 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 Deer Ru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st Brunswick, New Jersey 08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 if you fathom the filling out  of forms, on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.  Also  see  REGISTER.DOC  for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way, I  hope that  you  will inform  me  of any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in  your comments. If  you would  like to drop 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bout Tetword,  such as  a bug  of other  concern, or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at all, send e-mail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vin.Ang@futuretech.metronj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 I am currently  a high school  senior aspi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 college;  therefore,  my  e-mail address  is  subj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especially after March of  1996. Therefore,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 is the  most reliable medium to use  in contacting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WITH THIS JUNK - LET'S GET ON WITH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most  Tetris-type  games  are,  play  of  this  g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lishly simple. In  fact, you could  simply quit read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 and type  TETWORD at the DOS prompt  to sta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trouble figuring the game out for any reason at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s  available by  pressing the  F1-key.  But for 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ad the instructions before trying out a game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awesome) TITLE SCREEN - (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so you have had enough of the title screen.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and the program will whisk you aw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 Play Te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ly,  this option  is not  too difficult  to decip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1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described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3 to see the high score list. The top three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large type where they can be seen in hailing glory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are depicted  as  mere pittances  though  they are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?! Tired of this game alrea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K.,  O.K., I  realize that  I had  mentioned that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options menu.  However, in  order to 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ptions work, you should understand the rest of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  am hereby delaying  the explanation of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until  later (and I bet that you are simply ecstatic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lanation ;)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, as I mentioned earlier, is fairly simple in 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of  the game  is to  form as  many words 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gaining a buildup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EYBOAR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 -&gt; arrow keys   Moves the letter block horizo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arrow key    Speeds up fall of letter block down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Rotates the letter  block, if possi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works  for certain  letters (e.g.  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ate to become a W or a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ION OF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orm  a word both horizontally and vertically.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 be three or four  letters in length; it 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ore than one  word. The following chart illustrates 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by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 A T   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R B R E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Y Z E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  were to be placed  in the sample grid  abov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 receive points for  the word "TAX," but  you w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points for "AXE" and "ARE" as well. Plurals are allow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credit is given (e.g., if you had  A X _ S and you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" in place  of the _, you would  receive credit for A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ing  is on a per  letter basis. Letters  that occu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re worth  the least amount of points (e.g.,  E, A, 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 and  those  that  occur  more  frequently are  worth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st  amount of  points  (J, Q,  and  Z). Four  letter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double the  total  score simply  because  they ar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make. As the player gains levels, the score pe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 accordingly (e.g.,  doubles for  level 2,  tri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3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are gained for every five words formed. As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levels, the letters fall at a fast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es  are designed to help the player in the form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nd to  preserve the life  of the player.  There ar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 available in this version of Tet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s -   Wild Cards appear as a question mark block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 any letter desired by the player.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by pressing the corresponding let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  Once chosen,  the  wild card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to anothe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-        Bombs, upon touching a letter block, eli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rounding  letter blocks in  its immediat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bs can be aborted before its drop (hand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useful next letter and few letter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lay area). Drop the bomb by pressing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, or ENTER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USHER! - This  mechanism  "crushes"   the  letter  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iminating the  bottom row.  How the crusher 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 name is  a long  story so  I will  not b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ing it here. Like bombs, the crush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 if not  needed. Press  the down  arr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ush the fir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 appear  when the  time left  on  the bonus  clock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 screen reaches  zero. This time  is reduced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points earn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ends  when the  pile of letter  blocks has 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 the top. A sound bit of  my 13-year-old broth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("YOU LOST, SUCKER!!!").  If your score has reached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, then  you will be  asked to  type in  your name  (up to 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no  spaces).  The  TetWord  Hall  of  Fame  i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FOR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,  remember those  bonuses? Well, the 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adjust the time elapsed before a bonus appea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simply want  to turn  them  off completely  for 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ge. Note that  the less  frequent the  bonuses appea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e score. You may also want to  turn off the sound/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nnoy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t this game  during play, simply depress the  ESC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which you are whisked away  to the title screen.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you will be returned to the main menu. Hit ESC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as I said, this game needs GIANT improvements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to be competitive with the other excellent sharewar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there, so your comments would be 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 (read this if you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,  Calvin  Ang,  am   currently  a  senior  attending  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swick  High  School.  I   enjoy  basketball,  ping-po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(well, I  sure as  hell wouldn't  have  writt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f I didn't feel like  it!). This program was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C++ (forgot  what  version);  I  am  a  newcomer  to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I've  only known it for  one or two years  to dat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 where I'm going to  college just yet, but  I know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 to major in computer science. This is the first "offici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hat I have placed into the shareware market (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written are a lot worse tha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go,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o brought me h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me hence; no other guide I see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John Mil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