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NAPSE n'est jouable qu' partir d'un disque du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ur l'installer vous devez copier le rpertoire SYNAPSE de la disqu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r votre disque du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